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cs="Arial"/>
          <w:iCs/>
        </w:rPr>
      </w:pPr>
      <w:r>
        <w:rPr>
          <w:rFonts w:cs="Arial"/>
          <w:iCs/>
        </w:rPr>
        <w:t xml:space="preserve">АДМИНИСТРАЦИЯ </w:t>
      </w:r>
    </w:p>
    <w:p>
      <w:pPr>
        <w:pStyle w:val="Normal"/>
        <w:autoSpaceDE w:val="false"/>
        <w:ind w:firstLine="709"/>
        <w:jc w:val="center"/>
        <w:rPr>
          <w:rFonts w:cs="Arial"/>
          <w:iCs/>
        </w:rPr>
      </w:pPr>
      <w:r>
        <w:rPr>
          <w:rFonts w:cs="Arial"/>
          <w:iCs/>
        </w:rPr>
        <w:t>БРОДОВСКОГО СЕЛЬСКОГО ПОСЕЛЕНИЯ</w:t>
      </w:r>
    </w:p>
    <w:p>
      <w:pPr>
        <w:pStyle w:val="Normal"/>
        <w:autoSpaceDE w:val="false"/>
        <w:ind w:firstLine="709"/>
        <w:jc w:val="center"/>
        <w:rPr>
          <w:rFonts w:cs="Arial"/>
          <w:iCs/>
        </w:rPr>
      </w:pPr>
      <w:r>
        <w:rPr>
          <w:rFonts w:cs="Arial"/>
          <w:iCs/>
        </w:rPr>
        <w:t>АННИ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cs="Arial"/>
          <w:iCs/>
        </w:rPr>
      </w:pPr>
      <w:r>
        <w:rPr>
          <w:rFonts w:cs="Arial"/>
          <w:iCs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5895" w:leader="none"/>
        </w:tabs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от 27.07.2023г. № 87</w:t>
        <w:tab/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 xml:space="preserve">с. Бродовое 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"Положения о порядке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ознакомления пользователей с информацией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о деятельности администрации Бродовск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сельского поселения Аннинского муниципальн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района Воронежской области </w:t>
      </w:r>
    </w:p>
    <w:p>
      <w:pPr>
        <w:pStyle w:val="Title"/>
        <w:spacing w:before="240" w:after="60"/>
        <w:contextualSpacing/>
        <w:rPr/>
      </w:pPr>
      <w:r>
        <w:rPr/>
        <w:t>в занимаемых ей помещениях"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статьями Устава </w:t>
      </w:r>
      <w:r>
        <w:rPr>
          <w:rFonts w:cs="Arial"/>
          <w:iCs/>
        </w:rPr>
        <w:t xml:space="preserve">Бродовского сельского поселения </w:t>
      </w:r>
      <w:r>
        <w:rPr>
          <w:rFonts w:cs="Arial"/>
        </w:rPr>
        <w:t>администрация Бродов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Утвердить "П</w:t>
      </w:r>
      <w:r>
        <w:rPr>
          <w:rFonts w:cs="Arial"/>
          <w:bCs/>
        </w:rPr>
        <w:t>оложения о порядке ознакомления пользователей с информацией о деятельности администрации Бродовского сельского поселения Аннинского муниципального района Воронежской области в занимаемых ей помещениях"</w:t>
      </w:r>
      <w:r>
        <w:rPr>
          <w:rFonts w:cs="Arial"/>
        </w:rPr>
        <w:t xml:space="preserve"> (прилагается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ОЛОЖЕНИЕ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 порядке ознакомления пользователей информацией с информацией о деятельности администрации Бродовского сельского поселения Аннинского муниципального района Воронежской области в соответствии с Уставом Бродовского сельского поселения Аннинского муниципального района Воронежской области в занимаемых ей помещениях.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Настоящее Положение определяет порядок доступа пользователей информацией к информации о деятельности Бродовского сельского поселения Аннинского муниципального района Воронежской области в занимаемых ей помещениях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. В муниципальном образовании Бродовского сельского поселения Аннинского муниципального района Воронежской области пользователям информацией обеспечивается возможность ознакомления с информацией о деятельности следующих органов местного самоуправления Бродовского сельского поселения Аннинского муниципального района Воронежской области (далее - органы местного самоуправления) в занимаемых ими помещениях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администрации Бродовского сельского поселения Аннинского муниципального района Воронежской области (далее — Администрация Бродовского сельского поселения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контрольно-счетного органа Бродовского сельского поселения (наименование контрольно-счетного органа Бродовского сельского поселения в соответствии с Уставам Бродовского сельского поселения) (далее - Контрольно счетный орган Бродовского сельского поселения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Администрацией Бродовского сельского поселения, структурным подразделением (вариант: должностным лицом) Администрации Бродовского сельского поселения, уполномоченным руководителем соответствующего органа Администрации Бродовского сельского поселения (далее -лицо, ответственное за ознакомление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Не производится ознакомление пользователей информацией с информацией о деятельности Администрации Бродовского сельского поселения в отношении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. Администрация Бродовского сельского поселения в занимаемых ей помещениях обеспечивает в порядке и сроки, предусмотренные настоящим Положением, иными правовыми актами Бродовского сельского посел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ознакомление пользователей информацией с информацией о деятельности Администрации Бродовского сельского поселения в занимаемых ей помещениях в устной форме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знакомление пользователей информацией с документированной информацией о деятельности Администрации Бродовского сельского поселения, включенной в фонд общедоступной информации о деятельност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дминистрации Бродовского сельского поселения (далее - фонд), сформированный в порядке, предусмотренном приложением I к настоящему Полож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знакомление пользователей информацией с документированной информацией о деятельности Администрации Бродовского сельского поселения, не включенной в фонд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Порядок ознакомления пользователей информацией с информацией о деятельности Администрации Бродовского сельского поселения в устной форм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Информацию о деятельности Администрации муниципального образования в устной форме пользователь информацией вправе бесплатно получить при обращении непосредственно в Администрацию Бродовского сельского поселения к лицу, ответственному за ознакомление, в рабочее время в соответствии с правовыми актами Администрации Бродовского сельского поселения, определяющими режим работы Администрации Бродовского сельского поселения и (или) ее структурных подраздел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Устное информирование пользователей информацией о деятельности Администрации Бродовского сельского поселения происходит в порядке очередности их обращения к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. Устное информирование пользователей информацией о деятельности Администрации Бродов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9. В случае, если пользователю информацией необходима информация о деятельности Администрации Бродовского сельского посе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муниципального образ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0. В случае, если объем информации о деятельности Администрации Бродовского сельского поселе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Бродов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Бродовского сельского посе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Порядок ознакомления пользователей информацией с документированной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информацией о деятельности Администрации Бродовского сельского поселения, включенной в фонд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- пункт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ключения к фонду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2. В целях ознакомления пользователей информацией с документами, включенными в состав фонда, на официальном сайте Администрации Бродовского сельского поселения Аннинского муниципального района Воронежской области в информационно телекоммуникационной сети «Интернет» (в разделе « »)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Порядок ознакомления пользователей информацией с документированной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информацией о деятельности Администрации Бродовского сельского поселения, не включенной в фонд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Бродовского сельского поселения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знакомление с документированной информацией о деятельности Администрации Бродовского сельского поселения осуществляется путем обращения к лицу, ответственному за ознакомление, с письменным заявлением на имя руководителя Администрации муниципального образования о предоставлении для ознакомления с копией документа, содержащей информацию о деятельности Администрации Бродовского сельского поселения (далее - заявление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5. В заявлении указыва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ргана местного самоуправл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) способ предоставления копий документов, содержащих запрашиваемую информацию о деятельности Администрации Бродовского сельского посе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) 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6. Заявление подается лично заявителем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Журнал)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Бродов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Бродовского сельского поселения, принимается одно из двух решений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тсутствие запрашиваемого пользователем информацией документа в Администрации Брод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запрашиваемый пользователем информацией документ включен в состав фонда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Бродовского сельского поселе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5. Плата за предоставление информации о деятельности Администрации Бродов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ложению о порядке ознакомле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ользователей информацией с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информацией о деятельно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администрации Бродовского сельского поселения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района Воронежской области</w:t>
      </w:r>
      <w:r>
        <w:rPr>
          <w:rFonts w:cs="Arial"/>
          <w:iCs/>
        </w:rPr>
        <w:t xml:space="preserve"> </w:t>
      </w:r>
      <w:r>
        <w:rPr>
          <w:rFonts w:cs="Arial"/>
        </w:rPr>
        <w:t>в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занимаемых ей помещениях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ФОРМИРОВАНИЯ ФОНДА ОБЩЕДОСТУПНОЙ ИНФОРМАЦИИ О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ДЕЯТЕЛЬНОСТИ АДМИНИСТРАЦИИ БРОДОВСКОГО СЕЛЬСКОГО ПОСЕЛЕНИЯ АННИСКОГО МУНИЦИПАЛЬНОГО РАЙОНА ВОРОНЕЖСКОЙ ОБЛАСТИ,</w:t>
      </w:r>
      <w:r>
        <w:rPr>
          <w:rFonts w:cs="Arial"/>
          <w:iCs/>
        </w:rPr>
        <w:t xml:space="preserve"> </w:t>
      </w:r>
      <w:r>
        <w:rPr>
          <w:rFonts w:cs="Arial"/>
          <w:bCs/>
        </w:rPr>
        <w:t>А ТАКЖЕ ОРГАНИЗАЦИИ ДОСТУПА К ДОКУМЕНТАМ, ВКЛЮЧЕННЫМ В УКАЗАННЫЙ ФОНД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Настоящий Порядок определяет процедуру формирования фонда общедоступной информации о деятельности администрации Бродовского сельского поселения Аннинского Бродовского сельского поселения (далее - Администрация Бродовского сельского поселения), контрольно-счетного органа Бродовского сельского поселения (далее - Контрольно-счетный орган муниципального образования) (далее - фонд, органы местного самоуправления)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Фонд представляет собой организационно упорядоченную совокупность электронных документов, содержащих информацию о деятельности Администрации Бродовского сельского поселения, и является муниципальным информационным ресурсом. Формирование фонда предусматривается в случае отсутствия официального сайта органа местно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амоуправлени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Формирование фонда обеспечивается структурным подразделением Администрации Бродовского сельского поселения</w:t>
      </w:r>
      <w:r>
        <w:rPr>
          <w:rFonts w:cs="Arial"/>
          <w:iCs/>
        </w:rPr>
        <w:t xml:space="preserve">, </w:t>
      </w:r>
      <w:r>
        <w:rPr>
          <w:rFonts w:cs="Arial"/>
        </w:rPr>
        <w:t>уполномоченным Главой Администрации Бродовского сельского поселения (далее - информатор). Информатор несет ответственность за своевременность включения информации о деятельности администрации Бродовского сельского посе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 Руководитель Администрации Бродовского сельского поселения из числа должностных лиц Администрации Бродовского сельского поселе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Бродовского сельского поселения информатору для ее включения в состав фонда (далее - уполномоченные должностные лица)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Уполномоченные должностные лица несут ответственность за полноту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стоверность и своевременность предоставления ими информации о деятельности Администрации Бродовского сельского поселения информатору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. Формирование фонда осуществляется за счет средств бюджета администрации Бродовского сельского поселения Аннинского муниципального района Воронежской области (далее - местный бюджет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. Плата за ознакомление с информацией о деятельности Администрации Бродовского сельского поселения с пользователей информацией не взимается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Состав фонд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) Муниципальные правовые акты, изданные Администрацией Бродовского сельского посе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) тексты проектов муниципальных правовых актов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) муниципальные правовые акты, устанавливающие порядок планирования деятельности Администрации Бродовского сельского поселения, принятия проектов муниципальных актов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) акты о назначении на должность и освобождения от должности руководителя администрации Брод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) ежегодные отчеты о результатах деятельности Администрации Бродовского сельского поселения органов местного самоуправле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7) документы территориального планирова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8) стенограммы и протоколы, оформляемые по итогам заседаний (совещаний) Администрации Брод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9) аудио- и видеозаписи заседаний (совещаний) Администрации Брод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0) тексты официальных выступлений и заявлений руководителя и заместителей руководителя Администрации Брод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1) аналитические доклады и обзоры информационного характера о деятельности Администрации Брод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2) документы стратегического планирования Администрации Бродовского сельского поселения, их проекты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8. В фонд не подлежат включению документы: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) содержащие информацию о деятельности Администрации Бродовского сельского посе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) содержащие персональные данные (за исключением персональных данных руководителя Администрации Бродовского сельского поселения)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) правовые акты, изданные Администрацией муниципального образования по вопросам кадрового, финансового, материально-технического обеспечения деятельности Администрации Бродовского сельского посе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Порядок формирования фонд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1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) документ не предусмотрен пунктом 7 настоящего Порядка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) документ предусмотрен пунктом 8 настоящего Порядка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  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  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4. Структурное подразделение Администрации Бродовского сельского поселения,</w:t>
      </w:r>
      <w:r>
        <w:rPr>
          <w:rFonts w:cs="Arial"/>
          <w:iCs/>
        </w:rPr>
        <w:t xml:space="preserve"> </w:t>
      </w:r>
      <w:r>
        <w:rPr>
          <w:rFonts w:cs="Arial"/>
        </w:rPr>
        <w:t>уполномоченное Главой Администрации Бродовского сельского поселения Аннинского муниципального района Воронежской области, обеспечивают создание и функционирование информационно- 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структурное подразделение Администрации Бродовского сельского поселения,</w:t>
      </w:r>
      <w:r>
        <w:rPr>
          <w:rFonts w:cs="Arial"/>
          <w:iCs/>
        </w:rPr>
        <w:t xml:space="preserve"> </w:t>
      </w:r>
      <w:r>
        <w:rPr>
          <w:rFonts w:cs="Arial"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структурное подразделение Администрации Бродовского сельского поселения</w:t>
      </w:r>
      <w:r>
        <w:rPr>
          <w:rFonts w:cs="Arial"/>
          <w:iCs/>
        </w:rPr>
        <w:t xml:space="preserve">, </w:t>
      </w:r>
      <w:r>
        <w:rPr>
          <w:rFonts w:cs="Arial"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Порядок организации доступа к документам, включенным в фонд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Брод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Брод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1. В местах установки пункта подключения размещаются следующая информац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2. Места установки пункта подключения оборуду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стульями и стола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стендами с бланками заявлений о предоставлении копий документов, содержащих информацию о деятельности Администрации Бродовского сельского поселения и не включенных в состав фонд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канцелярскими принадлежностями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Бродовского сельского посе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записи копии документа, включенного в состав фонда, на компьютерное накопительное устройство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к Положению о порядке ознакомления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пользователей информацией с информацией о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деятельности Администрации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Бродовского сельского поселения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Воронежской области.</w:t>
      </w:r>
    </w:p>
    <w:p>
      <w:pPr>
        <w:pStyle w:val="Normal"/>
        <w:autoSpaceDE w:val="false"/>
        <w:ind w:left="1020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Журнал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редоставления пользователям информацией копий документов, содержащих информацию о деятельности Администрации Бродов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66"/>
        <w:gridCol w:w="1195"/>
        <w:gridCol w:w="1971"/>
        <w:gridCol w:w="2128"/>
        <w:gridCol w:w="992"/>
        <w:gridCol w:w="1985"/>
        <w:gridCol w:w="1559"/>
        <w:gridCol w:w="1843"/>
        <w:gridCol w:w="121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Дата поступления зая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Заявит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егистрационный номер заявите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Дата предоставления (отказа в предоставлении )запрашиваем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чина от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Способ доставки ответа на заявление пользователя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Дата отправки копий запрашиваемых документов по поч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9:22:00Z</dcterms:created>
  <dc:creator>ПК</dc:creator>
  <dc:description/>
  <dc:language>en-US</dc:language>
  <cp:lastModifiedBy>Анисимова Наталия Александровна</cp:lastModifiedBy>
  <cp:lastPrinted>2023-07-28T14:41:00Z</cp:lastPrinted>
  <dcterms:modified xsi:type="dcterms:W3CDTF">2023-08-12T09:22:00Z</dcterms:modified>
  <cp:revision>2</cp:revision>
  <dc:subject/>
  <dc:title/>
</cp:coreProperties>
</file>