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firstLine="709"/>
        <w:rPr>
          <w:rFonts w:cs="Arial"/>
        </w:rPr>
      </w:pPr>
      <w:bookmarkStart w:id="0" w:name="BM_D0_9D_D0_B0_D0_B8_D0_BC_D0_B5_D0_BD_D"/>
      <w:bookmarkEnd w:id="0"/>
      <w:r>
        <w:rPr>
          <w:rFonts w:cs="Arial"/>
        </w:rPr>
        <w:t>от 19.07.2023 г. № 85</w:t>
        <w:tab/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Бродовского сельского поселения от 02.12.2013 г. №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  <w:t xml:space="preserve">В связи с уточнением объемов финансирования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 xml:space="preserve">1. Внести в приложение к постановлению администрации Бродовского сельского поселения от </w:t>
      </w:r>
      <w:bookmarkStart w:id="1" w:name="_GoBack"/>
      <w:bookmarkEnd w:id="1"/>
      <w:r>
        <w:rPr>
          <w:rFonts w:cs="Arial"/>
        </w:rPr>
        <w:t>02.12.2013 г. № 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1.1. </w:t>
      </w:r>
      <w:r>
        <w:rPr>
          <w:rFonts w:cs="Arial"/>
          <w:bCs/>
        </w:rPr>
        <w:t>Паспорт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19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составляет –135 924,2 тыс. руб. в т.ч. средства федерального бюджета -19 398,0 тыс.руб., средства областного бюджета – 40 842,0 тыс.руб., средства бюджета поселения – 75 684,2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/>
                <w:sz w:val="20"/>
                <w:szCs w:val="20"/>
              </w:rPr>
              <w:t>бюджета Бродовского сельского поселения составляет: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– 12439,70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9"/>
                <w:sz w:val="20"/>
                <w:szCs w:val="20"/>
              </w:rPr>
              <w:t>Подпрограмма 2. Развитие Бродовского сельского поселения и управление финансами в поселении</w:t>
            </w:r>
            <w:r>
              <w:rPr>
                <w:rFonts w:cs="Arial"/>
                <w:sz w:val="20"/>
                <w:szCs w:val="20"/>
              </w:rPr>
              <w:t xml:space="preserve"> – 121 099,7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Подпрограмма 3. Создание условий для комфортного проживания граждан на территории Бродовского сельского поселения – 2384,8 тыс.руб.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6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2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8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4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85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9,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7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1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8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5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6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64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93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06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1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69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8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3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7,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41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23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9,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5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5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5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5,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  <w:spacing w:val="-1"/>
        </w:rPr>
        <w:t xml:space="preserve">1.2. В паспорте Подпрограммы 2. </w:t>
      </w:r>
      <w:r>
        <w:rPr>
          <w:rFonts w:cs="Arial"/>
          <w:bCs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«</w:t>
      </w:r>
      <w:r>
        <w:rPr>
          <w:rFonts w:cs="Arial"/>
          <w:bCs/>
        </w:rPr>
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</w:r>
      <w:r>
        <w:rPr/>
        <w:t>изложить в следующей редакции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составляет -121 099,7 руб. в том числе средства федерального бюджета –19 337,5 тыс.руб., средства областного бюджета -37 886,8руб., средства бюджета поселения-63 875,4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5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1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5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2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6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6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9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94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25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2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041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6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6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6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3. В разделе 4 «Финансовое обеспечение реализации подпрограммы», абзац 2 изложить в следующей редакции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21 099,7 тыс. рублей.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 Приложение 4 изложить в следующей редакции (приложение 1)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  <w:t>3. Данное постановление обнародова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5103" w:hanging="0"/>
        <w:rPr/>
      </w:pPr>
      <w:r>
        <w:rPr>
          <w:rFonts w:cs="Arial"/>
        </w:rPr>
        <w:t>Приложение №1 к постановлению администрации Бродовского сельского поселения от 19.07.2023г. № 85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Расходы бюджета Бродовского сельского поселения на реализацию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14"/>
        <w:gridCol w:w="1251"/>
        <w:gridCol w:w="834"/>
        <w:gridCol w:w="1807"/>
        <w:gridCol w:w="1529"/>
        <w:gridCol w:w="1389"/>
        <w:gridCol w:w="1987"/>
        <w:gridCol w:w="476"/>
        <w:gridCol w:w="437"/>
        <w:gridCol w:w="476"/>
        <w:gridCol w:w="477"/>
        <w:gridCol w:w="477"/>
        <w:gridCol w:w="491"/>
        <w:gridCol w:w="436"/>
        <w:gridCol w:w="437"/>
        <w:gridCol w:w="428"/>
      </w:tblGrid>
      <w:tr>
        <w:trPr>
          <w:trHeight w:val="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родовского сельского поселения (далее - ГРБС)</w:t>
            </w:r>
          </w:p>
        </w:tc>
        <w:tc>
          <w:tcPr>
            <w:tcW w:w="103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Бродовского сельского поселения по годам реализации муниципальной программы (тыс. руб.), годы</w:t>
            </w:r>
          </w:p>
        </w:tc>
        <w:tc>
          <w:tcPr>
            <w:tcW w:w="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52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317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13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649,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72,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58,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972,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 964,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914,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182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23,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 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52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317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13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649,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72,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58,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972,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 964,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941,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182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23,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,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,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2,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,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28,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5,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9,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9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4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2,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9,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,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28,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5,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9,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- грамма 2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Бродовского сельского поселения Аннинского муниципального района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01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709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60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476,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270,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722,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51,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610,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863,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266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629,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79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79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79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727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59,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89,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7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40,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671,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699,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49,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3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01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2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75,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87,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23,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58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1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99,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0,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74,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2,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86,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20,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02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,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6,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60,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4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8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сстановление пешеходных переходов на автомобильной дороги общего пльзования местного значения по ул. Советская в с.Бродовое Аннинского района Воронежской об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9,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2.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дорог местного знач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,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,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3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3,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,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 932,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110,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95,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050,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4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5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6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7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38,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40,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19,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67,5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35,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21,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7,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7,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3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8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2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,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,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5,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1,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1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9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ддерж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,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1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,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тротуа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53,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W0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комфортного проживания граждан на территории Бродовского сельского поселения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93,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3.1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парка и пляж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93,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2268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4">
    <w:name w:val="Абзац списка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567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9:00:00Z</dcterms:created>
  <dc:creator>obp_ngr</dc:creator>
  <dc:description/>
  <dc:language>en-US</dc:language>
  <cp:lastModifiedBy>Анисимова Наталия Александровна</cp:lastModifiedBy>
  <cp:lastPrinted>2023-07-19T16:11:00Z</cp:lastPrinted>
  <dcterms:modified xsi:type="dcterms:W3CDTF">2023-08-12T09:00:00Z</dcterms:modified>
  <cp:revision>2</cp:revision>
  <dc:subject/>
  <dc:title/>
</cp:coreProperties>
</file>