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2. 2023 г. № 130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родово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и Бродовского сельского поселения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т 02.12.2013 г. №105 «Об утверждении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ой программы Бродовского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сельского поселения Аннинского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ого района 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Развитие Бродовского сельского поселения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и управление финансами в поселении"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уточнением объемов финансирования администрация Бродовского сельского поселения Анн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риложение к постановлению администрации Бродовского сельского поселения от </w:t>
      </w:r>
      <w:bookmarkStart w:id="2" w:name="_GoBack"/>
      <w:bookmarkEnd w:id="2"/>
      <w:r>
        <w:rPr>
          <w:rFonts w:cs="Arial" w:ascii="Arial" w:hAnsi="Arial"/>
          <w:sz w:val="24"/>
          <w:szCs w:val="24"/>
        </w:rPr>
        <w:t>02.12.2013 г. № 105 «Об утверждении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cs="Arial" w:ascii="Arial" w:hAnsi="Arial"/>
          <w:bCs/>
          <w:sz w:val="24"/>
          <w:szCs w:val="24"/>
        </w:rPr>
        <w:t>Паспорт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ы и источники финансирования муниципальной программы (в действующих ценах каждого года реализации муниципальной программы)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992"/>
        <w:gridCol w:w="1276"/>
        <w:gridCol w:w="1245"/>
        <w:gridCol w:w="1665"/>
        <w:gridCol w:w="1768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составляет –143314,6 тыс. руб. в т.ч. средства федерального бюджета -19524,9 тыс.руб., средства областного бюджета – 42592,1 тыс.руб., средства бюджета поселения – 81197,6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 w:ascii="Arial" w:hAnsi="Arial"/>
              </w:rPr>
              <w:t>бюджета Бродов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Подпрограмма 1. Развитие культурно-досуговой деятельности – 13146,9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</w:rPr>
              <w:t>Подпрограмма 2. Развитие Бродовского сельского поселения и управление финансами в поселении</w:t>
            </w:r>
            <w:r>
              <w:rPr>
                <w:rFonts w:cs="Arial" w:ascii="Arial" w:hAnsi="Arial"/>
              </w:rPr>
              <w:t xml:space="preserve"> – 127764,4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3. Создание условий для комфортного проживания граждан на территории Бродовского сельского поселения – 2403,3 тыс.руб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ые средств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ые средств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Средства бюджета поселения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2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6,6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7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2,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8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3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8,4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9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5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2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9,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7,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1,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8,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2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9,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5,6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4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4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3,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6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14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9,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,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5545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3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,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,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5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5,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4,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1,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8,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8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1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4,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8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1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4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 в </w:t>
      </w:r>
      <w:r>
        <w:rPr>
          <w:rFonts w:cs="Arial" w:ascii="Arial" w:hAnsi="Arial"/>
          <w:bCs/>
          <w:sz w:val="24"/>
          <w:szCs w:val="24"/>
        </w:rPr>
        <w:t>Паспорте подпрограммы 1 «Развитие культурно-досуговой деятельности» изложить</w:t>
      </w:r>
      <w:r>
        <w:rPr/>
        <w:t xml:space="preserve"> в следующей редакции строки: 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3"/>
        <w:gridCol w:w="989"/>
        <w:gridCol w:w="1110"/>
        <w:gridCol w:w="1442"/>
        <w:gridCol w:w="1701"/>
        <w:gridCol w:w="1843"/>
      </w:tblGrid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pacing w:val="-2"/>
              </w:rPr>
              <w:t xml:space="preserve">Сроки </w:t>
            </w:r>
            <w:r>
              <w:rPr>
                <w:rFonts w:cs="Arial" w:ascii="Arial" w:hAnsi="Arial"/>
                <w:bCs/>
              </w:rPr>
              <w:t xml:space="preserve">реализации подпрограммы </w:t>
            </w:r>
            <w:r>
              <w:rPr>
                <w:rFonts w:cs="Arial" w:ascii="Arial" w:hAnsi="Arial"/>
                <w:bCs/>
                <w:spacing w:val="-2"/>
              </w:rPr>
              <w:t>муниципальной программы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стоянной основе 01.01.2014 — 31.12.2027</w:t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составляет -13146,9 тыс. руб., в том числе средства федерального бюджета – 60,5 тыс.руб., средства областного бюджета -17,0 тыс.руб., средства бюджета поселения -13069,4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 xml:space="preserve">Средства бюджета поселения 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,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,3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6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9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3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,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,5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5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6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8,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8,1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,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,4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2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1050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1050,0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736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736,0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783,0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783,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Во 2 абзаце раздела 4 «Финансовое обеспечение реализации подпрограммы» изложить в следующей редакции строк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счет средств бюджета Бродовского сельского поселения за весь период ее реализации составляет 13146,9 тыс. рублей.»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 xml:space="preserve">1.4. В паспорте Подпрограммы 2. </w:t>
      </w:r>
      <w:r>
        <w:rPr>
          <w:rFonts w:cs="Arial" w:ascii="Arial" w:hAnsi="Arial"/>
          <w:bCs/>
          <w:sz w:val="24"/>
          <w:szCs w:val="24"/>
        </w:rPr>
        <w:t>«Развитие Бродовского сельского поселения и управление финансами в поселении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 </w:t>
      </w:r>
      <w:r>
        <w:rPr/>
        <w:t>изложить в следующей редакции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276"/>
        <w:gridCol w:w="1417"/>
        <w:gridCol w:w="1134"/>
        <w:gridCol w:w="1418"/>
        <w:gridCol w:w="1843"/>
      </w:tblGrid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составляет -127 764,4 руб. в том числе средства федерального бюджета –19 464,4 тыс.руб., средства областного бюджета -39 636,5тыс.руб, средства бюджета поселения- 68 663,5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Средства бюджета поселения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5,3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7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6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5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1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2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6,9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3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4,8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,6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6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4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789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9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 В разделе 4 «Финансовое обеспечение реализации подпрограммы», абзац 2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счет средств бюджета Бродовского сельского поселения за весь период ее реализации составляет 127 764,4 тыс. рублей.»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Таблицы 1, 3, 4, 5 и 6 пункта 3.2. «Организация дорожной деятельности» раздела 3 «Характеристика основных мероприятий подпрограммы»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яженность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мобильных дорог общего пользования в Бродовском сельском поселении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таблица 1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3955"/>
        <w:gridCol w:w="4431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автомобильных дорог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, км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дороги местного знач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усовершенствованным типом покрытия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покрытием переходного тип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ые дорог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6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а автомобильных дорог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общего пользования местного значения Бродовского сельского поселения 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3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3"/>
        <w:gridCol w:w="2268"/>
        <w:gridCol w:w="212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в общей протяженности,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дороги местного знач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усовершенствованным типом покр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покрытием переходн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ые дор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8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автомобильных дорог общего и необщего пользования местного значения Бродовского сельского поселения</w:t>
      </w:r>
    </w:p>
    <w:p>
      <w:pPr>
        <w:pStyle w:val="Normal"/>
        <w:keepNext w:val="true"/>
        <w:ind w:firstLine="709"/>
        <w:jc w:val="both"/>
        <w:rPr/>
      </w:pPr>
      <w:r>
        <w:rPr/>
        <w:t>Таблица 4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3"/>
        <w:gridCol w:w="1418"/>
        <w:gridCol w:w="1842"/>
        <w:gridCol w:w="1241"/>
        <w:gridCol w:w="992"/>
        <w:gridCol w:w="993"/>
        <w:gridCol w:w="708"/>
      </w:tblGrid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селенный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дентификационный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автомобильно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р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покрытия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д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20ОП-МП-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20 ОП-МП-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хоз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20 ОП-МП-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20 ОП-МП-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20 ОП-МП-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20 ОП-МП-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20 ОП-МП-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ер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20 ОП-МП-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20 ОП-МП-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май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20 ОП-МП-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20 ОП-МП-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20 ОП-МП-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билей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20 ОП-МП-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20 ОП-МП-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20 ОП-МП-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з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дома № 85 ул. Советская до ул. Да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20 ОП-МП-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т ул. Колхозная до ул. Сов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20 ОП-МП-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ул.Советская до ул.Подлесн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20 ОП-МП-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ул. Советская, 125 до ул.Советская,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20 ОП-МП-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дороги М 4-Дон до ул. Гудовка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20 ОП-МП-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п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дома № 1 по ул.Колхозной до МТ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1001734 НП –ЧС-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дома № 9 по ул. Колхозной до СТ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1001734 НП –ЧС-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ул. Школьная,9 до здания дет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род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1001734 НП –ЧС-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6</w:t>
            </w:r>
          </w:p>
        </w:tc>
      </w:tr>
    </w:tbl>
    <w:p>
      <w:pPr>
        <w:pStyle w:val="Normal"/>
        <w:ind w:firstLine="709"/>
        <w:jc w:val="center"/>
        <w:rPr/>
      </w:pPr>
      <w:r>
        <w:br w:type="page"/>
      </w:r>
      <w:r>
        <w:rPr>
          <w:rFonts w:cs="Arial" w:ascii="Arial" w:hAnsi="Arial"/>
          <w:sz w:val="24"/>
          <w:szCs w:val="24"/>
        </w:rPr>
        <w:t>Характеристика объектов ремонта автомобильных дорог общего пользования местного значения Бродовского сельского поселения Аннинского муниципального района Воронежской области на период 2019-2024 год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таблица 5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709"/>
        <w:gridCol w:w="425"/>
        <w:gridCol w:w="426"/>
        <w:gridCol w:w="708"/>
        <w:gridCol w:w="567"/>
        <w:gridCol w:w="567"/>
        <w:gridCol w:w="709"/>
        <w:gridCol w:w="425"/>
        <w:gridCol w:w="567"/>
        <w:gridCol w:w="566"/>
        <w:gridCol w:w="568"/>
        <w:gridCol w:w="709"/>
        <w:gridCol w:w="567"/>
        <w:gridCol w:w="425"/>
        <w:gridCol w:w="567"/>
        <w:gridCol w:w="567"/>
        <w:gridCol w:w="709"/>
      </w:tblGrid>
      <w:tr>
        <w:trPr>
          <w:trHeight w:val="56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аселенного пун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лицы</w:t>
            </w:r>
          </w:p>
        </w:tc>
        <w:tc>
          <w:tcPr>
            <w:tcW w:w="8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 выбора объекта ремонта</w:t>
            </w:r>
          </w:p>
        </w:tc>
      </w:tr>
      <w:tr>
        <w:trPr>
          <w:trHeight w:val="27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 б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237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ир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.Брод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 б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237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ир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 б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47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36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ир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ая улиц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билей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2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2,5100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ир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совая жилая застройка</w:t>
            </w:r>
          </w:p>
        </w:tc>
      </w:tr>
      <w:tr>
        <w:trPr>
          <w:trHeight w:val="7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ъезд к социально-значимым объектам</w:t>
            </w:r>
          </w:p>
        </w:tc>
      </w:tr>
      <w:tr>
        <w:trPr>
          <w:trHeight w:val="7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Осин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ъезд к социально-значимым объектам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6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7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7"/>
        <w:gridCol w:w="1651"/>
        <w:gridCol w:w="1559"/>
        <w:gridCol w:w="1134"/>
        <w:gridCol w:w="1417"/>
        <w:gridCol w:w="1134"/>
        <w:gridCol w:w="992"/>
      </w:tblGrid>
      <w:tr>
        <w:trPr>
          <w:trHeight w:val="477" w:hRule="atLeast"/>
        </w:trPr>
        <w:tc>
          <w:tcPr>
            <w:tcW w:w="100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оказатели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ротяженность</w:t>
            </w:r>
          </w:p>
        </w:tc>
        <w:tc>
          <w:tcPr>
            <w:tcW w:w="43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олютное значение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носительное значение (доля в общей протяженности по видам покрытия) </w:t>
            </w:r>
          </w:p>
        </w:tc>
      </w:tr>
      <w:tr>
        <w:trPr>
          <w:trHeight w:val="973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овершенствованное покрытие, км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ытие переходного типа, км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ая дорога, км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овершенствованного, %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ытие переходного типа, 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ых дорог, %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67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3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2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6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6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6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8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6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,2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7. в </w:t>
      </w:r>
      <w:r>
        <w:rPr>
          <w:rFonts w:cs="Arial" w:ascii="Arial" w:hAnsi="Arial"/>
          <w:bCs/>
          <w:sz w:val="24"/>
          <w:szCs w:val="24"/>
        </w:rPr>
        <w:t>Паспорте подпрограммы 3 «Создание условий для комфортного проживания граждан на территории Бродовского сельского поселения» изложить</w:t>
      </w:r>
      <w:r>
        <w:rPr>
          <w:rFonts w:cs="Arial" w:ascii="Arial" w:hAnsi="Arial"/>
          <w:sz w:val="24"/>
          <w:szCs w:val="24"/>
        </w:rPr>
        <w:t xml:space="preserve"> в следующей редакции строки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992"/>
        <w:gridCol w:w="1035"/>
        <w:gridCol w:w="1375"/>
        <w:gridCol w:w="1559"/>
        <w:gridCol w:w="2552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Сроки </w:t>
            </w:r>
            <w:r>
              <w:rPr>
                <w:rFonts w:cs="Arial" w:ascii="Arial" w:hAnsi="Arial"/>
                <w:bCs/>
              </w:rPr>
              <w:t xml:space="preserve">реализации подпрограммы </w:t>
            </w:r>
            <w:r>
              <w:rPr>
                <w:rFonts w:cs="Arial" w:ascii="Arial" w:hAnsi="Arial"/>
                <w:bCs/>
                <w:spacing w:val="-2"/>
              </w:rPr>
              <w:t>муниципальной программы</w:t>
            </w:r>
          </w:p>
        </w:tc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На постоянной основе 01.01.2015 - 31.12.2027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составляет -2403,3 руб., в том числе средства областного бюджета – 1806,1 тыс.руб., средства бюджета поселения -597,2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ые сред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Средства бюджета поселения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3,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6,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6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7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48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В разделе 4 «Финансовое обеспечение реализации подпрограммы», абзац 2 изложить в следующей редакции строк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счет средств бюджета Бродовского сельского поселения за весь период ее реализации составляет 2 403,3 тыс. рублей.»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Приложения 1,2,3,4 изложить в следующей редакции (приложение 1,2,3, 4)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Данное постановление обнародовать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Контроль за исполнением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Бродовског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3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1 к постановлению администрации Брод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7.12.2023г. №130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Сведения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о показателях (индикаторах)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» "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812"/>
        <w:gridCol w:w="1253"/>
        <w:gridCol w:w="352"/>
        <w:gridCol w:w="62"/>
        <w:gridCol w:w="291"/>
        <w:gridCol w:w="14"/>
        <w:gridCol w:w="124"/>
        <w:gridCol w:w="138"/>
        <w:gridCol w:w="87"/>
        <w:gridCol w:w="57"/>
        <w:gridCol w:w="140"/>
        <w:gridCol w:w="138"/>
        <w:gridCol w:w="14"/>
        <w:gridCol w:w="270"/>
        <w:gridCol w:w="79"/>
        <w:gridCol w:w="197"/>
        <w:gridCol w:w="142"/>
        <w:gridCol w:w="8"/>
        <w:gridCol w:w="130"/>
        <w:gridCol w:w="236"/>
        <w:gridCol w:w="46"/>
        <w:gridCol w:w="146"/>
        <w:gridCol w:w="156"/>
        <w:gridCol w:w="265"/>
        <w:gridCol w:w="84"/>
        <w:gridCol w:w="54"/>
        <w:gridCol w:w="132"/>
        <w:gridCol w:w="197"/>
        <w:gridCol w:w="215"/>
        <w:gridCol w:w="22"/>
        <w:gridCol w:w="562"/>
        <w:gridCol w:w="138"/>
        <w:gridCol w:w="562"/>
        <w:gridCol w:w="113"/>
        <w:gridCol w:w="22"/>
        <w:gridCol w:w="708"/>
        <w:gridCol w:w="854"/>
        <w:gridCol w:w="840"/>
        <w:gridCol w:w="977"/>
        <w:gridCol w:w="1205"/>
      </w:tblGrid>
      <w:tr>
        <w:trPr>
          <w:trHeight w:val="30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(индикатора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  <w:br/>
              <w:t>изм.</w:t>
            </w:r>
          </w:p>
        </w:tc>
        <w:tc>
          <w:tcPr>
            <w:tcW w:w="9777" w:type="dxa"/>
            <w:gridSpan w:val="38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7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585" w:hRule="atLeast"/>
        </w:trPr>
        <w:tc>
          <w:tcPr>
            <w:tcW w:w="75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Бродовского сельского поселения и управление финансами в поселении»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налоговых и неналоговых доходов местного бюджета в общем объеме доходов бюджета муниципального образования (без учета безвозмездных поступлений, имеющих целевой характер).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4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2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3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4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</w:tr>
      <w:tr>
        <w:trPr>
          <w:trHeight w:val="40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 на душу насел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5</w:t>
            </w:r>
          </w:p>
        </w:tc>
        <w:tc>
          <w:tcPr>
            <w:tcW w:w="4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5</w:t>
            </w:r>
          </w:p>
        </w:tc>
        <w:tc>
          <w:tcPr>
            <w:tcW w:w="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5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2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7573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7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8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1</w:t>
            </w:r>
          </w:p>
        </w:tc>
      </w:tr>
      <w:tr>
        <w:trPr>
          <w:trHeight w:val="3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трудоустройства насел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9</w:t>
            </w:r>
          </w:p>
        </w:tc>
        <w:tc>
          <w:tcPr>
            <w:tcW w:w="4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  <w:tc>
          <w:tcPr>
            <w:tcW w:w="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ность учреждениями культурно-досугового тип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4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402" w:hRule="atLeast"/>
        </w:trPr>
        <w:tc>
          <w:tcPr>
            <w:tcW w:w="10483" w:type="dxa"/>
            <w:gridSpan w:val="3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"Развитие культурно-досуговой деятельности "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10483" w:type="dxa"/>
            <w:gridSpan w:val="3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1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клубных формирований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ультурно-досуговых мероприятий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4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4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8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</w:tr>
      <w:tr>
        <w:trPr>
          <w:trHeight w:val="720" w:hRule="atLeast"/>
        </w:trPr>
        <w:tc>
          <w:tcPr>
            <w:tcW w:w="10483" w:type="dxa"/>
            <w:gridSpan w:val="3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2 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игообеспеченность( количество экземпляров книжного фонда на 100 человек жителей)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5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</w:tr>
      <w:tr>
        <w:trPr>
          <w:trHeight w:val="495" w:hRule="atLeast"/>
        </w:trPr>
        <w:tc>
          <w:tcPr>
            <w:tcW w:w="10483" w:type="dxa"/>
            <w:gridSpan w:val="3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3 Материально-техническое и финансовое обеспечение деятельности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1.3.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из бюджета Бродовского сельского поселения на материально-техническое и финансовое обеспечение деятельности к их плановому назначению, предусмотренному решением Совета народных депутатов Бродовского сельского поселения Аннинского муниципального района Воронежской области о бюджете Бродовского сельского поселения на соответствующий период и (или) сводной бюджетной росписью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10483" w:type="dxa"/>
            <w:gridSpan w:val="3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. "Развитие Бродовского сельского поселения и управление финансами в поселении "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10483" w:type="dxa"/>
            <w:gridSpan w:val="3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системы оповещения населения на случай ЧС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11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товность к выполнению задач по защите населения и территории от ЧС природного и техногенного характера в рамках своих полномочий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1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405" w:hRule="atLeast"/>
        </w:trPr>
        <w:tc>
          <w:tcPr>
            <w:tcW w:w="10483" w:type="dxa"/>
            <w:gridSpan w:val="3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2 Организация дорожной деятельност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я отремонтированных автомобильных дорог общего пользования местного значения в общем количестве автомобильных дорог общего пользования местного значения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9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пешеходных переходов на автомобильных дорогах общего пользования местного знач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.ед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1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483" w:type="dxa"/>
            <w:gridSpan w:val="3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3 Организация благоустройств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2.3.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протяженности освещенных частей улиц к их общей протяженности на конец отчетного года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9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5</w:t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5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содержания мест захоронения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1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2.3.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сбора и вывоза твердых бытовых отходов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1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указателей с названием улиц и номерами домов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1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овременного облика территории сельского посел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1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402" w:hRule="atLeast"/>
        </w:trPr>
        <w:tc>
          <w:tcPr>
            <w:tcW w:w="10483" w:type="dxa"/>
            <w:gridSpan w:val="3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4.Обеспечение условий для развития на территории поселения физической культуры и спорт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оборудованных спортивных площадок на территории поселения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402" w:hRule="atLeast"/>
        </w:trPr>
        <w:tc>
          <w:tcPr>
            <w:tcW w:w="10483" w:type="dxa"/>
            <w:gridSpan w:val="3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5 Управление муниципальными финансам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и исполнение местного бюджета в соответствии с бюджетным законодательством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165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фицит бюджета Бродовского сельского поселения по отношению к годовому объему доходов бюджета Бродовского сельского поселения без учета утвержденного объема безвозмездных поступлений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3,6</w:t>
            </w:r>
          </w:p>
        </w:tc>
        <w:tc>
          <w:tcPr>
            <w:tcW w:w="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9</w:t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31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8</w:t>
            </w:r>
          </w:p>
        </w:tc>
      </w:tr>
      <w:tr>
        <w:trPr>
          <w:trHeight w:val="20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долг Бродовского сельского поселения Аннинского муниципального района Воронежской области в % к годовому объему доходов бюджета Бродовского сельского поселения без учета утвержденного объема безвозмездных поступлений.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1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10483" w:type="dxa"/>
            <w:gridSpan w:val="38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6 Осуществление выполнения переданных полномочий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на осуществление первичного воинского учета на территориях, где отсутствуют военные комиссариаты к их плановому назначению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10483" w:type="dxa"/>
            <w:gridSpan w:val="3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7 Обеспечение деятельности главы Бродовского сельского поселения, администрации Бродовского сельского поселения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поселений, установленных в соответствии с постановлением правительства Воронежской области от 28.03.2008 №235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76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сроков и качества представляемой в администрацию района отчетности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1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ярность обновления официальных сайтов поселения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1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690" w:hRule="atLeast"/>
        </w:trPr>
        <w:tc>
          <w:tcPr>
            <w:tcW w:w="10483" w:type="dxa"/>
            <w:gridSpan w:val="3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8 Финансовое обеспечение выполнения других расходных обязательств Бродовского сельского поселения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.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на выполнение других расходных обязательств к их плановому назначению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10483" w:type="dxa"/>
            <w:gridSpan w:val="3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9 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.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на организацию и проведение выборов главы и представительного органа местного самоуправления к их плановому назначению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0483" w:type="dxa"/>
            <w:gridSpan w:val="3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0 Социальная поддержка населени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.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на социальную поддержку населения к их плановому назначению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10483" w:type="dxa"/>
            <w:gridSpan w:val="3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1 Финансирование на исполнение переданных полномочий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.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финансирования на исполнение переданных полномочий по обеспечению проведения независимой оценки качества работы учреждений культуры к их плановому назначению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1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.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финансирования на ис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 к их плановому назначению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1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5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.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финансирования на исполнение переданных полномочий по осуществлениювнешнего и внутреннего муниципального финансового контроля к их плановому назначению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1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0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.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финансирования на исполнение переданных полномочий по содействию в развитие сельскохозяйственного производства, созданию условий для развития малого и среднего предпринимательства к их плановому назначению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1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10483" w:type="dxa"/>
            <w:gridSpan w:val="3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2 Строительство тротуар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.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тротуара по ул.Советская, Осиновка, Коммунальная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</w:t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0483" w:type="dxa"/>
            <w:gridSpan w:val="3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1 Благоустройство парка и пляжа на территории Бродовского сельского поселени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устроенных мест массового отдыха населения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на 1000 чел.нас.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46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окрытий из тротуарной плитки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малых архитектурных форм (стальных конструкций)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т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раска ограждения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памятник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наружного освещения на металлических опорах с установкой светильников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спасательного оборудова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пляжного оборудова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контейнеров для мусор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род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27.12.2023г. №130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еречень основных мероприятий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 "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081"/>
        <w:gridCol w:w="2252"/>
        <w:gridCol w:w="282"/>
        <w:gridCol w:w="2240"/>
        <w:gridCol w:w="135"/>
        <w:gridCol w:w="10"/>
        <w:gridCol w:w="1671"/>
        <w:gridCol w:w="5"/>
        <w:gridCol w:w="6"/>
        <w:gridCol w:w="1593"/>
        <w:gridCol w:w="2035"/>
        <w:gridCol w:w="13"/>
        <w:gridCol w:w="2573"/>
      </w:tblGrid>
      <w:tr>
        <w:trPr>
          <w:trHeight w:val="25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 наименование основного мероприятия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непосредственный результат(краткое описание)</w:t>
            </w:r>
          </w:p>
        </w:tc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дствия нереализации основного мероприятия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 с показателями государственной программы (подпрограммы)</w:t>
            </w:r>
          </w:p>
        </w:tc>
      </w:tr>
      <w:tr>
        <w:trPr>
          <w:trHeight w:val="15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начала реализации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окончания реализации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"Развитие культурно-досуговой деятельности "</w:t>
            </w:r>
          </w:p>
        </w:tc>
      </w:tr>
      <w:tr>
        <w:trPr>
          <w:trHeight w:val="3199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 Бродовский ДК"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8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культурно- просветительной работы с населением;обеспечение условий общедоступности культурной деятельности, культурных ценностей и благ.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культурно-досуговой деятельности.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1.1.1-1.1.2</w:t>
            </w:r>
          </w:p>
        </w:tc>
      </w:tr>
      <w:tr>
        <w:trPr>
          <w:trHeight w:val="244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 Бродовский ДК"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8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щение к творчеству и культурному развитию, самообразованию, любительскому искусству, библиотечному чтению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эффективности библиотечного обслуживания, уменьшение количества книжного фонда библиотеки.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1.2.1</w:t>
            </w:r>
          </w:p>
        </w:tc>
      </w:tr>
      <w:tr>
        <w:trPr>
          <w:trHeight w:val="15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КУ " Бродовский ДК"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8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материально-технического и финансового обеспечения учреждения культуры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и результативности деятельности учреждения, снижения уровня оказываемых муниципальных услуг.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1.3.1</w:t>
            </w:r>
          </w:p>
        </w:tc>
      </w:tr>
      <w:tr>
        <w:trPr>
          <w:trHeight w:val="69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. "Развитие Бродовского сельского поселения и управление финансами в поселении"</w:t>
            </w:r>
          </w:p>
        </w:tc>
      </w:tr>
      <w:tr>
        <w:trPr>
          <w:trHeight w:val="30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обучении населения способам защиты и действиям в ЧС.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эффективности исполнения полномочий органами местного самоуправления</w:t>
            </w:r>
          </w:p>
        </w:tc>
        <w:tc>
          <w:tcPr>
            <w:tcW w:w="2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1.1.-2.1.2</w:t>
            </w:r>
          </w:p>
        </w:tc>
      </w:tr>
      <w:tr>
        <w:trPr>
          <w:trHeight w:val="229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рожной деятельности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качества автомобильных дорог общего пользования местного значения и искусственных сооружений на них на уровне, соответствующем категории дороги.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2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2.1-2.2.2.</w:t>
            </w:r>
          </w:p>
        </w:tc>
      </w:tr>
      <w:tr>
        <w:trPr>
          <w:trHeight w:val="316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лагоустройства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внешнего благоустройства и санитарного состояния территории поселения, обеспечение уличным освещением всех улиц поселения.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худшение внешнего облика сельского поселения,снижение уровня благоустройства территории и ее санитарного состояния. </w:t>
            </w:r>
          </w:p>
        </w:tc>
        <w:tc>
          <w:tcPr>
            <w:tcW w:w="2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3.1-2.3.4.</w:t>
            </w:r>
          </w:p>
        </w:tc>
      </w:tr>
      <w:tr>
        <w:trPr>
          <w:trHeight w:val="364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а спортивных мероприятий, проводимых на территории поселения.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за органами местного самоуправления поселений</w:t>
            </w:r>
          </w:p>
        </w:tc>
        <w:tc>
          <w:tcPr>
            <w:tcW w:w="2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4.1</w:t>
            </w:r>
          </w:p>
        </w:tc>
      </w:tr>
      <w:tr>
        <w:trPr>
          <w:trHeight w:val="229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и финансами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обоснованности, эффективности и прозрачности бюджетных расходов, повышение качества управления муниципальными финансами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управления муниципальными финансами и эффективности бюджетных расходов</w:t>
            </w:r>
          </w:p>
        </w:tc>
        <w:tc>
          <w:tcPr>
            <w:tcW w:w="2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5.1-2.5.3.</w:t>
            </w:r>
          </w:p>
        </w:tc>
      </w:tr>
      <w:tr>
        <w:trPr>
          <w:trHeight w:val="30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ыполнения переданных полномочий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граждан, проживающих или пребывающих на территории поселения, поддержание в актуальном состоянии сведений, содержащихся в документах первичного воинского учета по муниципальному образованию.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и своевременности выполнения переданных полномочий.</w:t>
            </w:r>
          </w:p>
        </w:tc>
        <w:tc>
          <w:tcPr>
            <w:tcW w:w="2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6.1</w:t>
            </w:r>
          </w:p>
        </w:tc>
      </w:tr>
      <w:tr>
        <w:trPr>
          <w:trHeight w:val="42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главы Бродовского сельского поселения, администрации Бродовского сельского поселения.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муниципального управления и доступности муниципальных услуг, повышение общественного доверия к органам местного самоуправления, повышение эффективности деятельности администрации сельского поселения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муниципального управления и результативности деятельности администрации сельского поселения.</w:t>
            </w:r>
          </w:p>
        </w:tc>
        <w:tc>
          <w:tcPr>
            <w:tcW w:w="2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7.1.</w:t>
            </w:r>
          </w:p>
        </w:tc>
      </w:tr>
      <w:tr>
        <w:trPr>
          <w:trHeight w:val="229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.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Бродовского сельского поселения.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ффективного и целенаправленного расходования бюджетных средств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эффективности бюджетных расходов</w:t>
            </w:r>
          </w:p>
        </w:tc>
        <w:tc>
          <w:tcPr>
            <w:tcW w:w="2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8.1</w:t>
            </w:r>
          </w:p>
        </w:tc>
      </w:tr>
      <w:tr>
        <w:trPr>
          <w:trHeight w:val="229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.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5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ффективного и целенаправленного расходования бюджетных средств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эффективности бюджетных расходов</w:t>
            </w:r>
          </w:p>
        </w:tc>
        <w:tc>
          <w:tcPr>
            <w:tcW w:w="2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9.1</w:t>
            </w:r>
          </w:p>
        </w:tc>
      </w:tr>
      <w:tr>
        <w:trPr>
          <w:trHeight w:val="280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.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2015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социальной защищенности населения сельского поселения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за органами местного самоуправления поселений</w:t>
            </w:r>
          </w:p>
        </w:tc>
        <w:tc>
          <w:tcPr>
            <w:tcW w:w="2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10.1</w:t>
            </w:r>
          </w:p>
        </w:tc>
      </w:tr>
      <w:tr>
        <w:trPr>
          <w:trHeight w:val="433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.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а исполнение переданных полномочий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6.2016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ых межбюджетных трансфертов другим бюджетам бюджетной системы направленных на выполнение независимой оценки качества работы учреждений культуры, на предоставление решения о согласовании архитектурно-градостроительного облика поселения, на содействие развития сельскохозяйственного производства, малого и среднего предпринимательств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и своевременности выполнения переданных полномочий.</w:t>
            </w:r>
          </w:p>
        </w:tc>
        <w:tc>
          <w:tcPr>
            <w:tcW w:w="2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11.1</w:t>
            </w:r>
          </w:p>
        </w:tc>
      </w:tr>
      <w:tr>
        <w:trPr>
          <w:trHeight w:val="229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.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тротуара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8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18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езопасного и комфортного движения пешеходов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безопасности движения жителей</w:t>
            </w:r>
          </w:p>
        </w:tc>
        <w:tc>
          <w:tcPr>
            <w:tcW w:w="2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12.1</w:t>
            </w:r>
          </w:p>
        </w:tc>
      </w:tr>
      <w:tr>
        <w:trPr>
          <w:trHeight w:val="40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8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. "Создание условий для комфортного проживания граждан на территории Бродовского сельского поселения "</w:t>
            </w:r>
          </w:p>
        </w:tc>
      </w:tr>
      <w:tr>
        <w:trPr>
          <w:trHeight w:val="30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парка и пляжа Бродовского сельского поселения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6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5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благоприятных условий для организации отдыха и досуга жителей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благоустройства территории</w:t>
            </w:r>
          </w:p>
        </w:tc>
        <w:tc>
          <w:tcPr>
            <w:tcW w:w="2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3.1.1.-3.1.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Бродовского сельского поселения от 27.12.2023г. №130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сновных мерах правового регулирования в сфере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138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840"/>
        <w:gridCol w:w="7180"/>
        <w:gridCol w:w="2080"/>
        <w:gridCol w:w="2000"/>
      </w:tblGrid>
      <w:tr>
        <w:trPr>
          <w:trHeight w:val="7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нормативного правового акта</w:t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положения нормативного правового акт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и соисполнител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сроки принятия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 "Развитие культурно-досуговой деятельности "</w:t>
            </w:r>
          </w:p>
        </w:tc>
      </w:tr>
      <w:tr>
        <w:trPr>
          <w:trHeight w:val="30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в Устав Муниципального казенного учреждения " Бродовский Дом культуры" , утвержденного постановлением администрации Бродовского сельского поселения от 01.12.2011 №92 "О создании муниципального казенного учреждения и утверждении Устава муниципального казенного учреждения Бродовского сельского поселения "Бродовский Дом культуры "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лучае необходимости</w:t>
            </w:r>
          </w:p>
        </w:tc>
      </w:tr>
      <w:tr>
        <w:trPr>
          <w:trHeight w:val="5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программа 2 " Развитие Бродовского сельского поселения и управление финансами в поселении"</w:t>
            </w:r>
          </w:p>
        </w:tc>
      </w:tr>
      <w:tr>
        <w:trPr>
          <w:trHeight w:val="3402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народных депутатов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сение изменений в Устав Бродовского сельского поселения Аннинского муниципального района Воронежской области , утвержденного Решением Совета народных депутатов Бродовского сельского поселения Аннинского муниципального района Воронежской области от 09.06.2011 №47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лучае необходимости</w:t>
            </w:r>
          </w:p>
        </w:tc>
      </w:tr>
      <w:tr>
        <w:trPr>
          <w:trHeight w:val="3402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народных депутатов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в Решение Совета народных депутатов Бродовского сельского поселения Аннинского муниципального района Воронежской области от 17.03.2016 №10 "Об утверждении Положения о бюджетном процессе в Бродовском сельском поселении Аннинского муниципального района"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лучае необходимости</w:t>
            </w:r>
          </w:p>
        </w:tc>
      </w:tr>
      <w:tr>
        <w:trPr>
          <w:trHeight w:val="280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народных депутатов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бюджете Бродовского сельского поселения на очередной финансовый год и плановый пери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</w:tr>
      <w:tr>
        <w:trPr>
          <w:trHeight w:val="280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народных депутатов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в решение Совета народных депутатов Бродовского сельского поселения Аннинского муниципального района Воронежской области о бюджете Бродовского сельского поселения на очередной финансовый год и плановый пери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лучае необходимости</w:t>
            </w:r>
          </w:p>
        </w:tc>
      </w:tr>
      <w:tr>
        <w:trPr>
          <w:trHeight w:val="280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народных депутатов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исполнении бюджета Бродовского сельского поселения за отчетный финансовый г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</w:tr>
      <w:tr>
        <w:trPr>
          <w:trHeight w:val="280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народных депутатов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отчетов об исполнении бюджета Бродовского сельского поселения за I квартал, первое полугодие и девять месяце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итогам за I квартал, первое полугодие и девять месяцев</w:t>
            </w:r>
          </w:p>
        </w:tc>
      </w:tr>
      <w:tr>
        <w:trPr>
          <w:trHeight w:val="255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внесении изменений в постановление администрации Бродовского сельского поселения Аннинского муниципального района Воронежской области от 21.11.2013 №91 "Об утверждении Положения о порядке расходования средств резервного фонда </w:t>
              <w:br/>
              <w:t>администрации Бродовского сельского поселения для предупреждения и ликвидации чрезвычайных ситуаций"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лучае необходимости</w:t>
            </w:r>
          </w:p>
        </w:tc>
      </w:tr>
      <w:tr>
        <w:trPr>
          <w:trHeight w:val="280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народных депутатов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ыделении денежных средст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</w:tr>
      <w:tr>
        <w:trPr>
          <w:trHeight w:val="255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Бродовского сельского поселения Аннинского муниципла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назначении публичных слушаний по проекту бюджета Бродовского сельского посел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</w:tr>
      <w:tr>
        <w:trPr>
          <w:trHeight w:val="255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Бродовского сельского поселения Аннинского муниципла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назначении публичных слушаний по годовому отчету об исполнении бюджета Бродовского сельского посел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</w:tr>
      <w:tr>
        <w:trPr>
          <w:trHeight w:val="5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программа 3 " Создание условий для комфортного проживания граждан на территории Бродовского сельского поселения"</w:t>
            </w:r>
          </w:p>
        </w:tc>
      </w:tr>
      <w:tr>
        <w:trPr>
          <w:trHeight w:val="280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народных депутатов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бюджете Бродовского сельского поселения на очередной финансовый год и плановый пери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</w:tr>
      <w:tr>
        <w:trPr>
          <w:trHeight w:val="280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народных депутатов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в решение Совета народных депутатов Бродовского сельского поселения Аннинского муниципального района Воронежской области о бюджете Бродовского сельского поселения на очередной финансовый год и плановый пери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лучае необходимост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иложение №4 к постановлению администрации Бродовского сельского поселения от 27.12.2023г. №130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Бродовского сельского поселения на реализацию муниципальной программы Бродо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Развитие Бродовского сельского поселения и управление финансами в поселении»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388"/>
        <w:gridCol w:w="3220"/>
        <w:gridCol w:w="977"/>
        <w:gridCol w:w="1250"/>
        <w:gridCol w:w="480"/>
        <w:gridCol w:w="481"/>
        <w:gridCol w:w="480"/>
        <w:gridCol w:w="525"/>
        <w:gridCol w:w="481"/>
        <w:gridCol w:w="525"/>
        <w:gridCol w:w="480"/>
        <w:gridCol w:w="525"/>
        <w:gridCol w:w="481"/>
        <w:gridCol w:w="525"/>
        <w:gridCol w:w="480"/>
        <w:gridCol w:w="494"/>
      </w:tblGrid>
      <w:tr>
        <w:trPr>
          <w:trHeight w:val="460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бюджета Бродовского сельского поселения (далее - ГРБС)</w:t>
            </w:r>
          </w:p>
        </w:tc>
        <w:tc>
          <w:tcPr>
            <w:tcW w:w="818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бюджета Бродовского сельского поселения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69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</w:tr>
      <w:tr>
        <w:trPr>
          <w:trHeight w:val="39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20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Бродовского сельского поселения и управление финансами в поселени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2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7,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13,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49,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72,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58,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72,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964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#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45,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45,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51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28,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28,8</w:t>
            </w:r>
          </w:p>
        </w:tc>
      </w:tr>
      <w:tr>
        <w:trPr>
          <w:trHeight w:val="402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МКУ "Бродовский Дом культуры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2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7,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13,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49,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72,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58,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72,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964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#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45,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45,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51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28,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28,8</w:t>
            </w:r>
          </w:p>
        </w:tc>
      </w:tr>
      <w:tr>
        <w:trPr>
          <w:trHeight w:val="190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культурно-досуговой деятельност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Бродовский Дом культуры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8,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,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</w:tr>
      <w:tr>
        <w:trPr>
          <w:trHeight w:val="258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1.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Бродовский Дом культуры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2.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Бродовский Дом культуры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3.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Бродовский Дом культуры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,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,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,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8,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,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</w:tr>
      <w:tr>
        <w:trPr>
          <w:trHeight w:val="24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- грамма 2.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Бродовского сельского поселения и управление финансами в поселени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Бродовского сельского поселения Аннинского муниципального района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1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9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0,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76,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70,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22,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51,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610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#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49,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47,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12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43,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43,8</w:t>
            </w:r>
          </w:p>
        </w:tc>
      </w:tr>
      <w:tr>
        <w:trPr>
          <w:trHeight w:val="291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1.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91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2.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рожной деятельност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27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9,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9,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40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71,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59,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1,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5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65,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65,0</w:t>
            </w:r>
          </w:p>
        </w:tc>
      </w:tr>
      <w:tr>
        <w:trPr>
          <w:trHeight w:val="35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ому бюджету на капитальный ремонт и ремонт автомобильных дорог общего пользования местного значения (всего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1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2,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5,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7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23,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58,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53,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8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9,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9,0</w:t>
            </w:r>
          </w:p>
        </w:tc>
      </w:tr>
      <w:tr>
        <w:trPr>
          <w:trHeight w:val="358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1.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ому бюджету на капитальный ремонт и ремонт автомобильных дорог общего пользования местного значения (областной бюджет S8850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9,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0,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4,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6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20,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2,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50,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6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6,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6,0</w:t>
            </w:r>
          </w:p>
        </w:tc>
      </w:tr>
      <w:tr>
        <w:trPr>
          <w:trHeight w:val="29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ому бюджету на капитальный ремонт и ремонт автомобильных дорог общего пользования местного значения (муниципальный бюджет S8850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10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2.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и ремонт автомобильных дорог общего пользования местного значения 8129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60,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,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,0</w:t>
            </w:r>
          </w:p>
        </w:tc>
      </w:tr>
      <w:tr>
        <w:trPr>
          <w:trHeight w:val="50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2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пешеходных переходов на автомобильной дороги общего пльзования местного значения по ул. Советская в с.Бродовое Аннинского района Воронежской област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2.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дорог местного значения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61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3.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лагоустройств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,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,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,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932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10,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39,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32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71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4.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82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5.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и финансам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2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6.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ыполнения переданных полномочий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</w:tr>
      <w:tr>
        <w:trPr>
          <w:trHeight w:val="237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7.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главы Бродовского сельского поселения, администрации Бродовского сельского поселения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8,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0,8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#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#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#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1,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7,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7,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,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</w:tr>
      <w:tr>
        <w:trPr>
          <w:trHeight w:val="285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8.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Бродовского сельского поселения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,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,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,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5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1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,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9</w:t>
            </w:r>
          </w:p>
        </w:tc>
      </w:tr>
      <w:tr>
        <w:trPr>
          <w:trHeight w:val="274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9.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ыборов главы и представительного органа местного самоуправления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5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10.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</w:tr>
      <w:tr>
        <w:trPr>
          <w:trHeight w:val="216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11.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а исполнение переданных полномочий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26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12.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тротуар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#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96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W0.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.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условий для комфортного проживания граждан на территории Бродовского сельского поселения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##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32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3.1.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парка и пляж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##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Абзац списка Знак"/>
    <w:qFormat/>
    <w:rPr>
      <w:lang w:val="ru-RU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2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38:00Z</dcterms:created>
  <dc:creator>obp_ngr</dc:creator>
  <dc:description/>
  <dc:language>en-US</dc:language>
  <cp:lastModifiedBy>Анисимова Наталия Александровна</cp:lastModifiedBy>
  <cp:lastPrinted>2024-01-09T17:26:00Z</cp:lastPrinted>
  <dcterms:modified xsi:type="dcterms:W3CDTF">2024-01-23T08:38:00Z</dcterms:modified>
  <cp:revision>2</cp:revision>
  <dc:subject/>
  <dc:title/>
</cp:coreProperties>
</file>