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0.06.2023 г. № 26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shd w:fill="FFFFFF" w:val="clear"/>
        <w:tabs>
          <w:tab w:val="clear" w:pos="708"/>
          <w:tab w:val="left" w:pos="622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«Об утверждении Положения о создании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Бродовского сельского поселения Аннинского муниципального района Воронежской области,</w:t>
      </w:r>
      <w:r>
        <w:rPr>
          <w:rFonts w:cs="Arial"/>
        </w:rPr>
        <w:t xml:space="preserve">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 Утвердить прилагаемое Положение о создании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.</w:t>
      </w:r>
      <w:bookmarkStart w:id="0" w:name="dst100014"/>
      <w:bookmarkEnd w:id="0"/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2. </w:t>
      </w: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  <w:lang w:eastAsia="en-US"/>
        </w:rPr>
        <w:t>3. Настоящее решение вступает в силу после дня его официального обнародования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shd w:fill="FFFFFF" w:val="clear"/>
        <w:ind w:left="5103" w:hanging="0"/>
        <w:rPr>
          <w:rFonts w:eastAsia="Calibri" w:cs="Arial"/>
          <w:lang w:eastAsia="en-US"/>
        </w:rPr>
      </w:pPr>
      <w:r>
        <w:br w:type="page"/>
      </w:r>
      <w:r>
        <w:rPr>
          <w:rFonts w:eastAsia="Calibri" w:cs="Arial"/>
          <w:lang w:eastAsia="en-US"/>
        </w:rPr>
        <w:t>УТВЕРЖДЕНО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решением Совета народных депутатов 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Бродовского сельского поселения Аннинского 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униципального района Воронежской области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т 20.06.2023 г. № 26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ЛОЖЕНИЕ</w:t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 СОЗДАНИИ УСЛОВИЙ ДЛЯ ОРГАНИЗАЦИИ ДОСУГА И</w:t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БЕСПЕЧЕНИЯ ЖИТЕЛЕЙ БРОДОВСКОГО СЕЛЬСКОГО ПОСЕЛЕНИЯ АННИНСКОГО МУНИЦИПАЛЬНОГО РАЙОНА ВОРОНЕЖСКОЙ</w:t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БЛАСТИ УСЛУГАМИ ОРГАНИЗАЦИЙ КУЛЬТУРЫ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1. Общие положения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. Настоящее Положение определяет условия, создаваемые для организации досуга жителей Бродов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. Деятельность на территории Бродов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Глава 2. Создание условий для организации досуга и обеспечения жителей муниципального образования Бродовское сельское поселение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. Создание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Бродов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существление единой муниципальной культурной политики на территории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ю содержательного досуга для жителей Бродов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создание условий для шаговой и транспортной доступности жителей Бродов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. Проведение культурно-досуговых мероприятий может осуществляться силами Администрации Бродов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. Жители муниципального образования Бродовское сельское поселение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3. Полномочия органов местного самоуправления Брод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. Совет Брод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>1) осуществляет нормативное правовое регулирование в сфере создания условий для организации досуга и обеспечения жителей Бродовского сельского поселения Аннинского муниципального района Воронежской области услугами организац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5) устанавливает льготы по налогам в отношении муниципальных учреждений культуры, подлежащих зачислению в бюджет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6) осуществляет иные полномочия в сфере культуры в соответствии с действующим законодательством, нормативными правовыми актами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9. Администрация Брод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в порядке, установленном нормативными правовыми актами Совета Бродовского сельского поселения Аннинского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существляет финансирование муниципальных учреждений культуры в пределах средств, предусмотренных на указанные цели в бюджете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существляет финансовое обеспечение деятельности муниципальных казенных учреждений культуры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утверждает показатели и критерии оценки результатов деятельности муниципальных учреждений культуры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) проводит мониторинг качества услуг, предоставляемых муниципальными учреждениями культуры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9) осуществляет иные полномочия в сфере культуры в соответствии с действующим законодательством, нормативными правовыми актами Брод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4. Организация досуга и обеспечение жителей Бродов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0. Организация досуга и обеспечение жителей Бродов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Брод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создания передвижных многофункциональных культурных площадок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34:00Z</dcterms:created>
  <dc:creator>akuznecov</dc:creator>
  <dc:description/>
  <dc:language>en-US</dc:language>
  <cp:lastModifiedBy>Анисимова Наталия Александровна</cp:lastModifiedBy>
  <cp:lastPrinted>2023-06-20T15:12:00Z</cp:lastPrinted>
  <dcterms:modified xsi:type="dcterms:W3CDTF">2023-06-21T11:34:00Z</dcterms:modified>
  <cp:revision>2</cp:revision>
  <dc:subject/>
  <dc:title/>
</cp:coreProperties>
</file>