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БРОДОВ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т 23.06.2023г. № 80 </w:t>
      </w:r>
    </w:p>
    <w:p>
      <w:pPr>
        <w:pStyle w:val="Normal"/>
        <w:tabs>
          <w:tab w:val="clear" w:pos="708"/>
          <w:tab w:val="center" w:pos="5174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. Бродовое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орядка выявления</w:t>
      </w:r>
    </w:p>
    <w:p>
      <w:pPr>
        <w:pStyle w:val="Title"/>
        <w:spacing w:before="240" w:after="60"/>
        <w:contextualSpacing/>
        <w:rPr/>
      </w:pPr>
      <w:r>
        <w:rPr/>
        <w:t>и учета мнения собственников помещений</w:t>
      </w:r>
    </w:p>
    <w:p>
      <w:pPr>
        <w:pStyle w:val="Title"/>
        <w:spacing w:before="240" w:after="60"/>
        <w:contextualSpacing/>
        <w:rPr/>
      </w:pPr>
      <w:r>
        <w:rPr/>
        <w:t>в многоквартирных домах в целях принятия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>решения о создании парковок общего пользования</w:t>
      </w:r>
    </w:p>
    <w:p>
      <w:pPr>
        <w:pStyle w:val="Title"/>
        <w:spacing w:before="240" w:after="60"/>
        <w:contextualSpacing/>
        <w:rPr/>
      </w:pPr>
      <w:r>
        <w:rPr/>
        <w:t>на территориях общего пользования в границах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 xml:space="preserve">элемента планировочной структуры, </w:t>
      </w:r>
    </w:p>
    <w:p>
      <w:pPr>
        <w:pStyle w:val="Title"/>
        <w:spacing w:before="240" w:after="60"/>
        <w:contextualSpacing/>
        <w:rPr/>
      </w:pPr>
      <w:r>
        <w:rPr/>
        <w:t>застроенного многоквартирными домам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частью 2 статьи 12 Федерального закона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руководствуясь Уставом Бродовского сельского поселения, Администрация Бродовского сельского поселения Аннинского муниципального района Воронежской области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 О С Т А Н О В Л Я ЕТ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1. Утвердить Порядок выявления и учета мнения собственников помещений в многоквартирных домах в целях принятия решения о создании парковок общего пользования на территориях общего пользования в границах элемента планировочной структуры, застроенного многоквартирными домами, согласно приложению к настоящему Постановлению.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Опубликовать настоящее постановление в Муниципальном вестнике Бродовского сельского поселения, разместить на официальном сайте Администрации Бродовского сельского поселения Аннинского муниципального района Воронежской области в сети "Интернет"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 Контроль исполнения постановления оставляю за собой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. Настоящее Постановление вступает в силу после его официально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Глава Бродовского</w:t>
            </w: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/>
                <w:lang w:eastAsia="en-US"/>
              </w:rPr>
              <w:t xml:space="preserve">сельского поселения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Е.И. Косолапов</w:t>
            </w:r>
          </w:p>
        </w:tc>
      </w:tr>
    </w:tbl>
    <w:p>
      <w:pPr>
        <w:pStyle w:val="Normal"/>
        <w:autoSpaceDE w:val="false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№1 к 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 xml:space="preserve">постановлению Администрации </w:t>
      </w:r>
    </w:p>
    <w:p>
      <w:pPr>
        <w:pStyle w:val="Normal"/>
        <w:autoSpaceDE w:val="false"/>
        <w:ind w:left="5103" w:hanging="0"/>
        <w:rPr/>
      </w:pPr>
      <w:r>
        <w:rPr>
          <w:rFonts w:cs="Arial"/>
        </w:rPr>
        <w:t xml:space="preserve">Бродовского сельского поселения 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autoSpaceDE w:val="false"/>
        <w:ind w:left="5103" w:hanging="0"/>
        <w:rPr/>
      </w:pPr>
      <w:r>
        <w:rPr>
          <w:rFonts w:cs="Arial"/>
        </w:rPr>
        <w:t xml:space="preserve">от 23.06.2023 г. № 80 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РЯДОК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ЫЯВЛЕНИЯ И УЧЕТА МНЕНИЯ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ОБСТВЕННИКОВ ПОМЕЩЕНИЙ В МНОГОКВАРТИРНЫХ ДОМАХ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 ЦЕЛЯХ ПРИНЯТИЯ РЕШЕНИЯ О СОЗДАНИИ ПАРКОВОК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ОБЩЕГО ПОЛЬЗОВАНИЯ НА ТЕРРИТОРИЯХ ОБЩЕГО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Cs/>
        </w:rPr>
        <w:t>ПОЛЬЗОВАНИЯ В ГРАНИЦАХ ЭЛЕМЕНТА ПЛАНИРОВОЧНОЙ СТРУКТУРЫ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ЗАСТРОЕННОГО МНОГОКВАРТИРНЫМИ ДОМАМИ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1. ОБЩИЕ ПОЛОЖЕНИЯ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1. Настоящий Порядок разработан в соответствии с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 и регулирует порядок выявления и учета мнения собственников помещений в многоквартирных домах, расположенных на земельных участках, прилегающих к территориям общего пользования в границах элемента планировочной структуры, застроенного многоквартирными домами (далее - территория общего пользования), в целях принятия решений о создании парковок общего пользования на территориях общего пользова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2. Понятия, используемые в настоящем Порядке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уполномоченный орган – администрация Бродовского сельского поселения Аннинского муниципального района, уполномоченное распоряжением администрации Бродовского сельского поселения Аннинского муниципального района на выявление и учет мнения собственников помещений в многоквартирных домах при принятии решения о создании парковки общего пользования на территории общего пользования в муниципальном образовании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участник опроса - физическое лицо, юридическое лицо, являющиеся собственниками помещений в многоквартирном доме, включенном в перечень многоквартирных домов, и принявшие участие в опросе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еречень многоквартирных домов - адресный список многоквартирных домов, расположенных на земельном участке, прилегающем к территории общего пользования, на которой планируется создание парковки общего пользования;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схема размещения парковки общего пользования - документ, подготовленный на основании проектной документации и (или) технической документации, выполненный в виде схемы с текстовым описанием, с нанесением границ парковки общего пользования на территории общего пользования, с указанием ее адресной привязки, площади, вместимости (количества машино-мест)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3. Положения настоящего Порядка не распространяются на правоотношения, связанные с созданием парковок общего пользования в границах земельного участка, относящегося к общему имуществу собственников помещений в многоквартирном доме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2. ВЫЯВЛЕНИЕ И УЧЕТ МНЕНИЯ СОБСТВЕННИКОВ ПОМЕЩЕНИЙ В МНОГОКВАРТИРНОМ ДОМЕ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1. Выявление мнения собственников помещений в многоквартирных домах, расположенных на земельных участках, прилегающих к территории общего пользования, на которой планируется создание парковки общего пользования, осуществляется путем проведения уполномоченным органом опрос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2. Право участвовать в опросе имеют собственники помещений в многоквартирных домах, расположенных на земельных участках, прилегающих к территории общего пользования, на которой планируется создание парковки общего пользова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3. В целях проведения опроса уполномоченный орган не позднее 10 рабочих дней до даты начала опроса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публикует информацию о проведении опроса для опубликования в Муниципальном вестнике Бродовского сельского поселения</w:t>
      </w:r>
      <w:r>
        <w:rPr>
          <w:rFonts w:cs="Arial"/>
          <w:iCs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размещает информацию о проведении опроса на странице официального сайта Администрации Бродовского сельского поселения в информационно-телекоммуникационной сети Интернет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обеспечивает размещение информации о проведении опроса на информационных стендах в подъездах многоквартирных домов, включенных в перечень многоквартирных домов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) обеспечивает распространение информации о проведении опроса и формы опросного листа по почтовым ящикам в многоквартирных домах, включенных в перечень многоквартирных домов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4. Информация о проведении опроса содержит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сведения о дате и времени начала и окончания опроса, общий срок которого не может составлять менее 20 календарных дней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 формулировка вопроса, предлагаемого при проведении опрос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) перечень многоквартирных домов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) схему размещения парковки общего пользова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5) опросный лист по форме согласно приложению № 1 к настоящему Порядку для заполнения в письменной форме и направления (представления) участником опроса в уполномоченный орган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6) адрес уполномоченного органа, ответственное лицо, контактный телефон, электронную почту для предоставления (направления) участниками опроса опросных листов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5. Собственники помещений в многоквартирном доме принимают участие в опросе путем заполнения и направления (представления) в уполномоченный орган опросного листа на бумажном носителе либо в электронном виде по адресу, указанному в информации о проведении опрос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6. Способ направления (представления) в уполномоченный орган опросного листа выбирается собственником помещения в многоквартирном доме самостоятельно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7. Участник опроса направляет (представляет) в уполномоченный орган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просные листы лично либо через уполномоченного представителя, полномочия которого оформлены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8. В случае если участник опроса является собственником двух и более помещений в многоквартирном доме, указанном в перечне многоквартирных домов, участник опроса направляет (представляет) в уполномоченный орган опросные листы в количестве, равном количеству помещений, собственником которых он является (1 опросный лист равен 1 помещению)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9. Уполномоченный орган организует прием и регистрацию поступивших (представленных) опросных листов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0. В течение 2 рабочих дней со дня истечения даты окончания опроса, указанной в информации о проведении опроса, уполномоченный орган осуществляет сортировку действительных и недействительных опросных листов. Недействительными признаются опросные листы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 не соответствующие утвержденной форме опросного лист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в которых отсутствуют обязательные для заполнения сведения, указанные в форме опросного листа, либо такие сведения являются недостоверным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поступившие по истечении даты и времени окончания приема опросных листов, указанных в информации о проведении опрос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1. Уполномоченный орган в течение 3 рабочих дней со дня завершения сортировки опросных листов осуществляет подсчет результатов опроса и оформляет их протоколом по форме согласно приложению № 2 к настоящему Порядку, который подписывается руководителем уполномоченного органа, и размещается на официальном сайте в информационно- телекоммуникационной сети Интернет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2. При принятии решения о создании парковки общего пользования на территории общего пользования уполномоченным органом учитывается выраженное в действительных опросных листах мнение большинства от числа лиц, принявших участие в опрос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лучае, если по итогам опроса большинством от числа лиц принявших участие в опросе, выражено мнение о согласии с созданием парковки общего пользования на территории общего пользования, уполномоченный орган принимает решение о создании парковки общего пользова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лучае, если по итогам опроса большинством от числа лиц принявших участие в опросе, выражено мнение о несогласии с созданием парковки общего пользования на территории общего пользования, решение о создании парковки общего пользования уполномоченным органом не принимаетс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лучае, если по итогам опроса мнение о согласии с созданием парковки общего пользования на территории общего пользования и мнение о несогласии с созданием парковки общего пользования на территории общего пользования выражено равным количеством от общего числа лиц, принявших участие в опросе, уполномоченным органом принимается решение о создании парковки общего пользова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3. По результатам проведенного опроса Администрация Бродовского сельского поселения Аннинского муниципального района Воронежской области осуществляет соответствующие действия по принятию решения о создании парковки общего пользования на территории общего пользования в границах элемента планировочной структуры в установленном законом порядке.</w:t>
      </w:r>
      <w:r>
        <w:br w:type="page"/>
      </w:r>
    </w:p>
    <w:p>
      <w:pPr>
        <w:pStyle w:val="Normal"/>
        <w:autoSpaceDE w:val="false"/>
        <w:ind w:left="5103" w:hanging="0"/>
        <w:rPr/>
      </w:pPr>
      <w:r>
        <w:rPr>
          <w:rFonts w:cs="Arial"/>
        </w:rPr>
        <w:t>Приложение № 1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Порядку выявления и учета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мнения собственников помещений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в многоквартирных домах в целях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нятия решения о создани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арковок общего пользования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на территориях общего пользования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в границах элемента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ланировочной структуры,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застроенного многоквартирными домам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Форма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ОПРОСНЫЙ ЛИСТ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выявления мнения собственников помещений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в многоквартирном доме № ____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 ул. ____________________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в Бродовском сельском поселении, расположенном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на земельном участке, прилегающем к территории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общего пользования, на которой планируется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создание парковки общего пользования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Данная форма подлежит заполнению и предоставлению в уполномоченный орган по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адресу: _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либо по электронной почте ______________ не позднее "__" __________ 20__ г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(Ф.И.О. гражданина либо наименование юридического лица - собственник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мещения)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являющийся(щаяся) собственником помещения _______________ (жилого/нежилого)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расположенного по адресу: 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а основании 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(сведения о правоустанавливающем документе)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ыданного "__" _____________ г. 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(кем и когда выдан правоустанавливающий документ) Представитель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обственника по доверенности N ___ от "__" ________ 20__ г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(Ф.И.О. &lt;*&gt; уполномоченного представителя)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омер контактного телефона либо адрес электронной почты (при наличии)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26"/>
        <w:gridCol w:w="152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одержание воп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З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ротив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. Создание парковки общего пользования на территории общего пользования, прилегающей к земельному участку, на котором расположен многоквартирный дом № по ул.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 Бродовском сельском поселении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дпись ________________ "__" __________ 20__ г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Я, _____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(Ф.И.О. гражданина)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даю свое согласие на обработку моих персональных данных в целях провед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астоящего опроса в соответствии с Федеральным законом Российской Федерации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т 27.07.2006 № 152-ФЗ "О персональных данных"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дпись ________________ "__" __________ 20__ г.</w:t>
      </w:r>
      <w:r>
        <w:br w:type="page"/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ложение N 2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Порядку выявления и учета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мнения собственников помещений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в многоквартирных домах в целях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нятия решения о создани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арковок общего пользования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на территориях общего пользования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в границах элемента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ланировочной структуры,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застроенного многоквартирными домам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РОТОКОЛ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результатов опроса собственников помещений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в многоквартирных домах, расположенных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на земельных участках, прилегающих к территории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общего пользования в границах элемента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ланировочной структуры, на которой планируется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создание парковки общего пользова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. Бродовое "__" __________ 20__ г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период с "__" ______________ г. по "__" ______________ г. проведен опрос о создании парковки общего пользования на территории общего пользования в границах элемента планировочной структуры, застроенного многоквартирными домами, расположенными на земельных участках, прилегающих к территории общего пользования в муниципальном образовани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Перечень многоквартирных домов (число участников опроса) цифрами (прописью)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Число недействительных опросных листов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 Число действительных опросных листов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. Число участников, ответивших "за"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5. Число участников, ответивших "против"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Руководитель уполномоченного органа ________________________ _______________ 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Ф.И.О.) (подпись)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отокол подписан "__" __________ 20__ года в __ часов __ мину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2268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  <w:lang w:bidi="ar-SA"/>
    </w:rPr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hd w:fill="FFFFFF" w:val="clear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hd w:fill="FFFFFF" w:val="clear"/>
      <w:lang w:val="en-US" w:eastAsia="en-US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45:00Z</dcterms:created>
  <dc:creator>User</dc:creator>
  <dc:description/>
  <dc:language>en-US</dc:language>
  <cp:lastModifiedBy>Анисимова Наталия Александровна</cp:lastModifiedBy>
  <cp:lastPrinted>2023-06-23T10:46:00Z</cp:lastPrinted>
  <dcterms:modified xsi:type="dcterms:W3CDTF">2023-07-06T07:45:00Z</dcterms:modified>
  <cp:revision>2</cp:revision>
  <dc:subject/>
  <dc:title>АДМИНИСТРАЦИЯ БРОДОВСКОГО СЕЛЬСКОГО ПОСЕЛЕНИЯ</dc:title>
</cp:coreProperties>
</file>