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Heading3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1.11.2023 г. № 54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с. Бродовое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</w:t>
      </w:r>
    </w:p>
    <w:p>
      <w:pPr>
        <w:pStyle w:val="Title"/>
        <w:spacing w:before="240" w:after="60"/>
        <w:contextualSpacing/>
        <w:rPr/>
      </w:pPr>
      <w:r>
        <w:rPr/>
        <w:t>народных депутатов Бродовского сельского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 от 26.03.2010г. № 5</w:t>
      </w:r>
    </w:p>
    <w:p>
      <w:pPr>
        <w:pStyle w:val="Title"/>
        <w:spacing w:before="240" w:after="60"/>
        <w:contextualSpacing/>
        <w:rPr/>
      </w:pPr>
      <w:r>
        <w:rPr/>
        <w:t>«Об утверждении генерального плана Бродовск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сельского поселения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>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ассмотрев проект изменений генерального плана Бродовского сельского поселения Аннинского муниципального района Воронежской области, ознакомившись с заключением о результатах публичных слушаний по проекту изменения генерального плана Бродовского сельского поселения, по рекомендации главы Бродовского сельского поселения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изменения в решение Совета народных депутатов Бродовского сельского поселения Аннинского муниципального района Воронежской области от 26.03.2010г. № 5 «Об утверждении генерального плана Бродовского сельского поселения Аннинского муниципального района Воронежской области», согласно приложе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Е.И. Косолапов </w:t>
            </w:r>
          </w:p>
        </w:tc>
      </w:tr>
    </w:tbl>
    <w:p>
      <w:pPr>
        <w:pStyle w:val="Normal"/>
        <w:ind w:left="5103" w:hanging="0"/>
        <w:rPr>
          <w:rFonts w:cs="Arial"/>
          <w:bCs/>
        </w:rPr>
      </w:pPr>
      <w:r>
        <w:br w:type="page"/>
      </w:r>
      <w:r>
        <w:rPr>
          <w:rFonts w:cs="Arial"/>
          <w:bCs/>
        </w:rPr>
        <w:t xml:space="preserve">Приложение 1 </w:t>
      </w:r>
    </w:p>
    <w:p>
      <w:pPr>
        <w:pStyle w:val="Normal"/>
        <w:ind w:left="5103" w:hanging="0"/>
        <w:rPr>
          <w:rFonts w:cs="Arial"/>
          <w:bCs/>
        </w:rPr>
      </w:pPr>
      <w:r>
        <w:rPr>
          <w:rFonts w:cs="Arial"/>
          <w:bCs/>
        </w:rPr>
        <w:t>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1.11.2023 № 5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ая область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ий район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е муниципальное учрежд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Архитектура и градостроительство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ЕК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генерального пла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Том </w:t>
      </w:r>
      <w:r>
        <w:rPr>
          <w:rFonts w:cs="Arial"/>
          <w:lang w:val="en-US"/>
        </w:rPr>
        <w:t>II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территориальном планирован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2009 год</w:t>
      </w:r>
    </w:p>
    <w:p>
      <w:pPr>
        <w:pStyle w:val="25"/>
        <w:spacing w:lineRule="auto" w:line="240" w:before="0" w:after="0"/>
        <w:ind w:left="0"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25"/>
        <w:spacing w:lineRule="auto" w:line="240" w:before="0" w:after="0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СОСТАВ ГЕНЕРАЛЬНОГО ПЛАНА</w:t>
      </w:r>
    </w:p>
    <w:p>
      <w:pPr>
        <w:pStyle w:val="TextBody"/>
        <w:ind w:firstLine="709"/>
        <w:rPr>
          <w:rFonts w:cs="Arial"/>
          <w:lang w:val="en-US"/>
        </w:rPr>
      </w:pPr>
      <w:r>
        <w:rPr>
          <w:rFonts w:cs="Arial"/>
        </w:rPr>
        <w:t>БРОДОВСКОГО СЕЛЬСКОГО ПОСЕЛЕНИЯ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231"/>
      </w:tblGrid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Style32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8231" w:type="dxa"/>
            <w:tcBorders/>
          </w:tcPr>
          <w:p>
            <w:pPr>
              <w:pStyle w:val="Style32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УТВЕРЖДАЕМАЯ ЧАСТЬ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кстов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231" w:type="dxa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«Положение о территориальном планировании Бродовского сельского поселения Аннинского муниципального района Воронежской области»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рафические материал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рта границ населенных пунктов Бродо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рта функциональных зон территории поселени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рта планируемого размещения объектов капитального строительства федерального, регионального и местного значени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3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3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3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МАТЕРИАЛЫ ПО ОБОСНОВАНИЮ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кстов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8231" w:type="dxa"/>
            <w:tcBorders/>
          </w:tcPr>
          <w:p>
            <w:pPr>
              <w:pStyle w:val="Style32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«Материалы по обоснованию генерального плана Верхнетойденского сельского поселения Аннинского муниципального района Воронежской области»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Графическая часть</w:t>
            </w:r>
          </w:p>
        </w:tc>
      </w:tr>
      <w:tr>
        <w:trPr>
          <w:trHeight w:val="358" w:hRule="atLeast"/>
        </w:trPr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/>
            </w:pPr>
            <w:r>
              <w:rPr>
                <w:rFonts w:cs="Arial"/>
              </w:rPr>
              <w:t>2.2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рта границ населенных пунктов Бродо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8231" w:type="dxa"/>
            <w:tcBorders/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рта планируемого размещения объектов капитального строительства федерального, регионального и местного значения.</w:t>
            </w:r>
          </w:p>
        </w:tc>
      </w:tr>
      <w:tr>
        <w:trPr>
          <w:trHeight w:val="3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3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3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7" w:top="2268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89"/>
        <w:gridCol w:w="69"/>
        <w:gridCol w:w="7869"/>
        <w:gridCol w:w="684"/>
      </w:tblGrid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ДЕРЖАНИЕ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р.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8527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Общие положен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8527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и и задачи территориального планирования Бродовского сельского поселен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Цели территориального планирования Бродовского сельского поселения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территориального планирования Бродовского сельского поселения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1. Задачи по развитию и преобразованию функционально-планировочной структуры поселения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2. Задачи по учету интересов Российской Федерации, Воронежской области и Аннинского муниципального района при осуществлении градостроительной деятельности в Бродовском сельском поселении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3. Задачи по развитию и размещению объектов капитального строительства местного значения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2.4. Задача по сохранению исторического и культурного наследия. </w:t>
            </w:r>
            <w:r>
              <w:rPr>
                <w:rFonts w:cs="Arial"/>
                <w:lang w:eastAsia="ar-SA"/>
              </w:rPr>
              <w:t>(с изменениями)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5. Задачи по улучшению экологической обстановки и охране окружающей среды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6. Задача по предотвращению чрезвычайных ситуаций природного и техногенного характера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7. Задачи по инженерной подготовке территории.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2.8. Задачи по санитарной очистке территории. </w:t>
            </w:r>
            <w:r>
              <w:rPr>
                <w:rFonts w:cs="Arial"/>
                <w:lang w:eastAsia="ar-SA"/>
              </w:rPr>
              <w:t>(с изменениями)</w:t>
            </w:r>
          </w:p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2.9. Задачи по нормативному правовому обеспечению реализации Генерального плана поселения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27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еречень основных мероприятий по территориальному планированию </w:t>
            </w:r>
            <w:r>
              <w:rPr>
                <w:rFonts w:cs="Arial"/>
              </w:rPr>
              <w:t>Бродовского</w:t>
            </w:r>
            <w:r>
              <w:rPr>
                <w:rFonts w:cs="Arial"/>
                <w:bCs/>
              </w:rPr>
              <w:t xml:space="preserve"> сельского поселения </w:t>
            </w:r>
            <w:r>
              <w:rPr>
                <w:rFonts w:cs="Arial"/>
                <w:lang w:eastAsia="ar-SA"/>
              </w:rPr>
              <w:t>(с изменениями)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тивно-территориальное устройство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Зонирование территории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3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</w:rPr>
              <w:t>Развитие объектов инженерной инфраструктуры поселения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4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звитие объектов транспортной инфраструктуры поселения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5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звитие объектов местного значения поселения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/>
              </w:rPr>
              <w:t>3.6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первичных мер пожарной безопасности.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27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Установление (изменение) границ населенных пункто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.1.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  <w:spacing w:val="3"/>
              </w:rPr>
              <w:t>Т</w:t>
            </w:r>
            <w:r>
              <w:rPr>
                <w:rFonts w:cs="Arial"/>
                <w:bCs/>
                <w:lang w:eastAsia="ar-SA"/>
              </w:rPr>
              <w:t xml:space="preserve">екстовое </w:t>
            </w:r>
            <w:r>
              <w:rPr>
                <w:rFonts w:cs="Arial"/>
                <w:spacing w:val="3"/>
              </w:rPr>
              <w:t xml:space="preserve">описание и </w:t>
            </w:r>
            <w:r>
              <w:rPr>
                <w:rFonts w:cs="Arial"/>
                <w:spacing w:val="5"/>
              </w:rPr>
              <w:t>перечень координат характерных точек</w:t>
            </w:r>
            <w:r>
              <w:rPr>
                <w:rFonts w:cs="Arial"/>
                <w:spacing w:val="3"/>
              </w:rPr>
              <w:t xml:space="preserve"> границ </w:t>
            </w:r>
            <w:r>
              <w:rPr>
                <w:rFonts w:cs="Arial"/>
                <w:bCs/>
                <w:lang w:eastAsia="ar-SA"/>
              </w:rPr>
              <w:t xml:space="preserve">населенного пункта </w:t>
            </w:r>
            <w:r>
              <w:rPr>
                <w:rFonts w:cs="Arial"/>
                <w:spacing w:val="3"/>
              </w:rPr>
              <w:t xml:space="preserve">села Бродовое 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.2.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  <w:spacing w:val="3"/>
              </w:rPr>
              <w:t>П</w:t>
            </w:r>
            <w:r>
              <w:rPr>
                <w:rFonts w:cs="Arial"/>
              </w:rPr>
              <w:t>лан границ</w:t>
            </w:r>
            <w:r>
              <w:rPr>
                <w:rFonts w:cs="Arial"/>
                <w:spacing w:val="3"/>
              </w:rPr>
              <w:t xml:space="preserve"> села Бродово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39</w:t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/>
                <w:bCs/>
              </w:rPr>
              <w:t>5. Заключени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Территориальное планирование Бродовского сельского поселения Аннинского муниципального района Воронежской области осуществляется посредством разработки и утверждения Генерального плана Бродовского сельского поселения и внесения в него измене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Генеральный план Бродовского сельского поселения разработан в соответствии с Градостроительным кодексом Российской Федерации и региональными нормативами градостроительного проектир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Генеральный план Бродовского сельского поселения реализуется в границах Брод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В Генеральном плане Бродовс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В составе Генерального плана Бродовского сельского поселения выделены следующие временные сроки его реализации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расчетный срок Генерального плана Бродовского сельского поселения, на который рассчитаны все основные проектные решения Генерального плана поселения, - 2029 год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первая очередь Генерального плана Бродовского сельского поселения, на которую определены первоочередные мероприятия по реализации Генерального плана поселения, - 2019 год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6. Проектные решения Генерального плана Бродовского сельского поселения на первую очередь являются основанием для разработки документации по планировке территории поселения, а также территориальн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 Брод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Проектные решения Генерального плана Бродов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7. Реализация Генерального плана Бродовского сельского поселения осуществляется на основании плана реализации Генерального плана Брод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8. План реализации Генерального плана Бродовского сельского поселения утверждается органом местного самоуправления Бродовского сельского поселения в течение трех месяцев со дня утверждения Генерального плана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9. План реализации Генерального плана Бродов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2. Цели и задачи территориального планирования Бродов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Цели территориального планирования Бродов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Территориальное планирование Бродовского сельского поселения направлено на определение функционального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обеспечения устойчивого развития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повышения качества окружающей среды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сохранения и регенерации исторического и культурного наслед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развития инженерной, транспортной и социальной инфраструктур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обеспечения учета интересов Российской Федерации, Воронежской области, Аннинского муниципального района, интересов жителей Бродовского сельского поселения и их объедине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Территориальное планирование Бродовского сельского поселения базируется на следующих установках социально-экономического развития поселения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 xml:space="preserve">- стабилизация на расчетный срок Генерального плана Бродовского сельского поселения общей численности населения на уровне 1,5 – 1,6 тысячи человек, за счет снижения смертности, увеличения рождаемости и миграционного прироста; постепенный переход в перспективе к росту числа жителей поселения;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повышение качества жизни жителей Бродовского сельского поселения, прежде всего по обеспечению жителей поселения жилищным фондом на перспективу до 2029 года в размере не менее 28 квадратных метров общей площади на человека; доведение количества учреждений социальной сферы (здравоохранение, образование, физкультура и спорт и т.д.) до нормативного уровня по Воронежской области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стабильное развитие экономики Бродовского сельского поселения, увеличение объемов производства и объема привлекаемых инвестиций за счет всех источников финансирова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создание благоприятных условий для функционирования и развития в Бродовском сельском поселении объектов федерального, регионального и районного значе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развитие социальных, медицинских, спортивных и образовательных учреждений, оказывающих высококвалифицированные услуги жителям Бродовского сельского поселения, с увеличением объема предоставляемых услуг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развитие возможностей отдыха жителей Бродовского сельского поселения на базе комплексного использования рекреационных ресурсов территории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увеличение объемов финансирования нового строительства и реконструкции объектов инженерной и транспортной инфраструктуры, социально значимых объектов обслуживания населе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Задачи территориального планирования Бродов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2.2.1. </w:t>
      </w:r>
      <w:r>
        <w:rPr>
          <w:rFonts w:cs="Arial"/>
          <w:bCs/>
        </w:rPr>
        <w:t>Задачи по развитию и преобразованию функционально-планировочной структуры посел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. </w:t>
      </w:r>
      <w:r>
        <w:rPr>
          <w:rFonts w:cs="Arial"/>
        </w:rPr>
        <w:t>Существенное повышение эффективности использования и качества среды ранее освоенных территорий населенных пунктов путем комплексной реконструкции территорий с повышением плотности их застройки в пределах нормативных требований; обеспечения их дополнительными ресурсами инженерных систем и объектами транспортной и социальной инфраструк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беспечение размещения объектов капитального строительства в соответствии с прогнозируемыми параметрами развития экономики Бродовского сельского поселения на расчетный срок Генерального плана поселения до 2029 года на основе градостроительного освоения под застройку новых, ранее не застроенных территорий, с учетом повышения эффективности использования ранее освоенных территор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Развитие и преобразование функциональной структуры поселения в соответствии с прогнозируемыми направлениями развития экономики поселения с учетом обеспечения необходимых территориальных ресурсов для развития основных отраслей экономи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Формирование и планировочное выделение на основе существующих и вновь осваиваемых территорий поселения компактного размещения объектов жилого, производственного, общественно-делового и иного назначения, полноценных, отвечающих современным требованиям функциональных зон, обеспечивающих возможность эффективного функционирования и развития расположенных и вновь размещаемых на их территории объектов капитального строи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2.2.2. </w:t>
      </w:r>
      <w:r>
        <w:rPr>
          <w:rFonts w:cs="Arial"/>
          <w:bCs/>
        </w:rPr>
        <w:t>Задачи по учету интересов Российской Федерации, Воронежской области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и Аннинского муниципального района при осуществлении градостроительной деятельности в </w:t>
      </w:r>
      <w:r>
        <w:rPr>
          <w:rFonts w:cs="Arial"/>
        </w:rPr>
        <w:t>Бродовском</w:t>
      </w:r>
      <w:r>
        <w:rPr>
          <w:rFonts w:cs="Arial"/>
          <w:bCs/>
        </w:rPr>
        <w:t xml:space="preserve"> сельском поселени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  <w:bCs/>
        </w:rPr>
        <w:t xml:space="preserve">1. </w:t>
      </w:r>
      <w:r>
        <w:rPr>
          <w:rFonts w:cs="Arial"/>
        </w:rPr>
        <w:t xml:space="preserve">Обеспечение выполнения на территории Бродовского сельского поселения федеральных функций Российской Федерации, региональных функций Воронежской области и районных функций Аннинского муниципального района на основе функционирования и развития существующих, а также размещения новых объектов федерального, регионального и районного уровня, в том числе: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объектов транспортной инфраструктуры федерального, регионального и районного значе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объектов инженерной инфраструктуры федерального, регионального и районного значени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иных объектов федерального, регионального и районного знач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Обеспечение выполнения федерального, регионального и районного законодательства по охране и использованию объектов федеральной, региональной и районной собственност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</w:rPr>
        <w:t xml:space="preserve">2.2.3. </w:t>
      </w:r>
      <w:r>
        <w:rPr>
          <w:rFonts w:cs="Arial"/>
          <w:bCs/>
        </w:rPr>
        <w:t>Задачи по развитию и размещению объектов капитального строительства местного знач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Внешний транспорт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Обеспечение выделения необходимых территорий для развития объектов инфраструктуры различных видов внешнего транспорт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Развитие транспортных связей Бродовского сельского поселения с другими поселениями Аннинского муниципального района и соседними районами путем строительства и модернизации транспортных путей, организации и развития транспортных маршрут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Внутренняя транспортная инфраструктур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Обеспечение транспортных связей между всеми территориями поселения: жилыми, производственными, общественно-деловыми и другими зонам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Создание развитой сети пассажирского транспорт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 xml:space="preserve">3. Развитие улично-дорожной сети поселения с учетом прогнозируемого на расчетный срок Генерального плана - к 2029 году - увеличения количества легковых автомобилей.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Повышение пропускной способности улично-дорожной сети и безопасности движения транспорта и пешеход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Инженерная инфраструктур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Реконструкция и развитие водопроводных сетей и системы подачи воды в целом, включая замену ветхих водопроводных сетей и сооружение водоводов для подачи воды по всей застроенной территории поселения и к районам планируемого строительств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Строительство сетей и сооружений системы водоотвед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3. Полное прекращение сброса неочищенных сточных вод в реку Тойда и пруд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Организация зон санитарной охраны системы водоснабжения и водоотведения с учетом сложившейся застройки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Дальнейшее развитие системы электроснабжения поселения с реконструкцией существующих и строительством новых электроподстанций и кабельных ли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6. Поэтапное каблирование воздушных линий электропередачи, проходящих в зонах жилой застройк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7. Снижение затрат на использование локальных источников для теплоснабжения жилой застройки и объектов общественно-делового и социального назнач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8. Развитие существующих сетей и сооружений системы газоснабжения для обеспечения надежной подачи газа потребителям, в том числе к источникам теплоснабжения – котельным объектов общественно-делового и социального назначения, обеспечение устойчивого давления газа у потребителе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9. Развитие рынка услуг отрасли связи (передача данных, телекоммуникационные услуги, Интернет и др.)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Объекты социального и культурно-бытового обслуживания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Общие задачи в сфере социального и культурно-бытового обслужив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Удовлетворение потребности населения Бродовского сельского поселения в учреждениях обслуживания с учетом прогнозируемого на расчетный срок Генерального плана - к 2029 году - развития поселения на основе развития сети учреждений обслужива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Достижение для всех территорий поселения обеспеченности жителей объектами обслуживания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3. Обеспечение равных условий доступности объектов обслуживания для всех жителей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Оптимизация размещения сети учреждений обслуживания на территории поселения с учетом специфики его планировочной и функциональной структур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6. 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7. Повышение эффективности работы системы здравоохранения с целью улучшения демографической ситуации в поселении и сохранения и укрепления здоровья населения, поддержания активной долголетней жизни жителей на основе повышения качества и количества предоставляемых медицинских услуг путем проведения работ по реконструкции и модернизации существующих учреждений с повышением их технической оснащенности, с учетом особенностей демографической структуры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8.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с учетом размещения предприятий минимально гарантированного уровня в жилой застройк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9. Комплексное развитие физкультуры и спорта, направленное на создание оптимальных условий для физического и спортивного совершенствования, укрепления здоровья граждан, приобщения различных групп населения, в первую очередь детей, к систематическим занятиям физкультурой и спортом, за счет развития массовых видов спорта, в том числе социально гарантированного уровня обслуживани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0. Обеспечение условий для развития духовного и культурного потенциала поселения путем повышения качества и количества предоставляемых учреждениями культуры и искусства услуг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1. Обеспечение условий для повышения уровня образования жителей путем проведения работ по реконструкции и модернизации существующих учреждений образования с повышением их технической оснащенност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2. Обеспечение условий для повышения качества и количества предоставляемых учреждениями социальной защиты услуг группам населения, нуждающимся в социальной защите, путем проведения работ по реконструкции и модернизации существующих объектов с повышением их технической оснащенност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3. Обеспечение условий для отдыха населения путем проведения работ по реконструкции и модернизации существующих рекреационных объектов с повышением их технической оснащенности и строительства новых объектов на базе комплексного использования рекреационных ресурсов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4. Обеспечение потребности в площадях для погребения усопших путем строительства новых кладбищ в соответствии с действующими законодательными, правовыми и нормативными экологическими, санитарно-гигиеническими и градостроительными требованиям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Жилищный фонд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Обеспечение условий для увеличения объемов и повышения качества жилищного фонда поселения, при обязательном выполнении экологических, санитарно-гигиенических и градостроительных требова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Увеличение жилищного фонда в соответствии с потребностями жителей поселения, с доведением средней жилищной обеспеченности на одного жителя на расчетный срок Генерального плана до 28 кв. м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3. Обеспечение условий для создания доступного экономичного жилья для социально незащищенных слоев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Обеспечение условий для сокращения и ликвидация физически и морально устаревшего жилищного фонд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Обеспечение условий для реконструкции, модернизации и капитального ремонта с устранением количественных и качественных недостатков существующего жилищного фонд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6. Увеличение разнообразия жилой среды и применяемых материалов, конструкций и планировочных решений, отвечающих разнообразию градостроительных условий и интересов различных социальных групп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2.2.4. </w:t>
      </w:r>
      <w:r>
        <w:rPr>
          <w:rFonts w:cs="Arial"/>
          <w:bCs/>
        </w:rPr>
        <w:t xml:space="preserve">Задача по сохранению исторического и культурного наследия. </w:t>
      </w:r>
      <w:r>
        <w:rPr>
          <w:rFonts w:cs="Arial"/>
          <w:lang w:eastAsia="ar-SA"/>
        </w:rPr>
        <w:t>(с изменениями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Обеспечение безусловного сохранения объектов культурного наследия на территории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Обеспечение обязательного проведения историко-культурной экспертизы в отношении земельных участков, подлежащих хозяйственному освоению (ст. 30 Федерального закона №73-ФЗ от 25.06.2002 г)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Перед выдачей градостроительного плана орган местного самоуправления в порядке межведомственного взаимодействия запрашивает в государственном органе охраны объектов культурного наследия сведения о наличии/отсутствии объектов культурного наследия на земельном участке, подлежащем хозяйственному освоению. Сведения, полученные в порядке межведомственного взаимодействия, в полном объеме вносятся в градостроительный план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</w:rPr>
        <w:t xml:space="preserve">2.2.5. </w:t>
      </w:r>
      <w:r>
        <w:rPr>
          <w:rFonts w:cs="Arial"/>
          <w:bCs/>
        </w:rPr>
        <w:t>Задачи по улучшению экологической обстановки и охране окружающей сред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  <w:bCs/>
        </w:rPr>
        <w:t xml:space="preserve">1. </w:t>
      </w:r>
      <w:r>
        <w:rPr>
          <w:rFonts w:cs="Arial"/>
        </w:rPr>
        <w:t>Обеспечение благоприятных условий жизнедеятельности настоящего и будущих поколений жителей поселения, воспроизводство природных ресурсов, сохранение биосфер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Защита территории поселения от подтоп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3. Восстановление почв, охрана недр и рациональное использование минерально-сырьевых ресурс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Формирование системы озелененных территорий на основе нового зеленого строительства, благоустройства и озеленения водоохранных зон водных объектов, санитарно-защитных зон предприятий, придорожных полос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Законодательно-правовое обеспечение природоохран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2.6. Задача по предотвращению чрезвычайных ситуаций природного и техногенного характер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Снижение риска возможных негативных последствий чрезвычайных ситуаций на объекты сельскохозяйственного, инженерного, жилого и социального назначения, а также окружающую среду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</w:rPr>
        <w:t xml:space="preserve">2.2.7. </w:t>
      </w:r>
      <w:r>
        <w:rPr>
          <w:rFonts w:cs="Arial"/>
          <w:bCs/>
        </w:rPr>
        <w:t>Задачи по инженерной подготовке территории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Защита от подтопления территории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Защита от разрушения склонов оврагов для предотвращения их рост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3. Организация рельефа и отвод поверхностного сток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4. Очистка водных объектов и благоустройство прилегающей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5. Геотехническое сопровождение проектирования, строительства и реконструкции зданий и сооруже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 xml:space="preserve">2.2.8. </w:t>
      </w:r>
      <w:r>
        <w:rPr>
          <w:rFonts w:cs="Arial"/>
          <w:bCs/>
        </w:rPr>
        <w:t xml:space="preserve">Задачи по санитарной очистке территории. </w:t>
      </w:r>
      <w:r>
        <w:rPr>
          <w:rFonts w:cs="Arial"/>
          <w:lang w:eastAsia="ar-SA"/>
        </w:rPr>
        <w:t>(с изменениями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1. Снижение роста количества отход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2. Организация сбора, временного накопления и вывоза отход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Arial"/>
        </w:rPr>
        <w:t xml:space="preserve">2.2.9. </w:t>
      </w:r>
      <w:r>
        <w:rPr>
          <w:rFonts w:cs="Arial"/>
          <w:bCs/>
        </w:rPr>
        <w:t xml:space="preserve">Задачи по нормативному правовому обеспечению реализации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  <w:bCs/>
        </w:rPr>
        <w:t>Генерального плана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Законодательное обеспечение реализации Генерального плана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беспечение правовых оснований для изменения территорий населенных пун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Упорядочение границ и состава земель территории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беспечение контроля реализации Генерального план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2268" w:footer="30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Перечень основных мероприятий по территориальному планированию Бродовского сельского поселения. </w:t>
      </w:r>
      <w:r>
        <w:rPr>
          <w:rFonts w:cs="Arial"/>
          <w:lang w:eastAsia="ar-SA"/>
        </w:rPr>
        <w:t>(с изменениям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1. Административно-территориальное устройств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5941"/>
        <w:gridCol w:w="1505"/>
        <w:gridCol w:w="2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Утверждение границ села Бродовое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Утверждение Генерального плана сельского поселения, содержащего сведения о границах (графическое описание местоположения границ населенного пункта, перечень координат характерных точек этих границ в системе координат, используемой для ведения ЕГРН) населенного пункта села Бродово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ено 2019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2. Зонирование территор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9"/>
        <w:gridCol w:w="5942"/>
        <w:gridCol w:w="1440"/>
        <w:gridCol w:w="215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19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Инвентаризация земель населенного пункта. </w:t>
            </w:r>
            <w:r>
              <w:rPr>
                <w:strike/>
              </w:rPr>
              <w:t>Определение и обозначение на местности границ территориальных зон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а границ территориальных зон с обозначением поворотных точек границ зон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а границ территориальных зо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территориальных зон в правила землепользования и застройки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1 -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Инвентаризация земель за границами населенных пунктов. </w:t>
            </w:r>
            <w:r>
              <w:rPr>
                <w:strike/>
              </w:rPr>
              <w:t>Определение и обозначение на местности границ территориальных зон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а границ территориальных зон с обозначением поворотных точек границ зон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а границ территориальных зо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территориальных зон в правила землепользования и застройки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2 –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зработка и утверждение санитарно-защитных зон сельскохозяйственных производств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ов санитарно-защитных зон с обозначением поворотных точек границ зон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ов санитарно-защитных зо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санитарно-защитных зон в правила землепользования и застройки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3 –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обственники предприят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зработка и утверждение санитарно-защитных зон объектов специального назначения (кладбища, полигон ТБО)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ов санитарно-защитных зон с обозначением поворотных точек границ зон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ов санитарно-защитных зо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санитарно-защитных зон в правила землепользования и застройки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3 –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еревод земель, расположенных за границами населенного пункта и занятых объектами инженерной и транспортной инфраструктуры, из категории сельскохозяйственных в земли энергетики, земли транспорта, земли связи, радиовещания, телевидения, информатик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и утверждение проекта границ объектов инженерной и транспортной инфраструктуры с обозначением поворотных точек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и принятие законодательного акта Воронежской области об изменении категории земель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земель под объектами инженерной и транспортной инфраструктуры в правила землепользования и застройки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3 –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владельцы коммуникац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ределение и обозначение на местности границ охранных зон объектов инженерной и транспортной инфраструктуры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ов границ охранных зон объектов инженерной и транспортной инфраструктуры с обозначением поворотных точек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ов границ охранных зон объектов инженерной и транспортной инфраструктуры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владельцы коммуникац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охранных зон объектов инженерной и транспортной инфраструктуры в правила землепользования и застройки посел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ределение и обозначение на местности границ водоохранных зон реки Битюг, прудов и озер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ов границ водоохранных зон реки Битюг, прудов и озер с обозначением поворотных точек и составлением текстового описания гра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Утверждение проектов границ водоохранных зо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утвержденных границ водоохранных зон реки Битюг, прудов и озер в правила землепользования и застройки посел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4 –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несение границ территорий объектов культурного наследия и границ их зон охраны в генеральный план и правила землепользования и застройки поселения, информационную систему обеспечения градостроительной деятельности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Выполнение мероприятий, предусмотренных ст. 24, 31, 32, 33 Градостроительного кодекса Р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течение 3 месяцев с момента утвержде-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П, Управление по охране объектов культурного наследия Воронежской области, Департамент архитектуры и градостроительства Воронежской обла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ормирование территориальной зоны производственного назначения в границах земельного участка площадью около 16 га, расположенного в южной части Бродовского сельского поселения, для последующего перевода данного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Внесение изменений в генеральный план поселения в части указания функциональной зоны производственного назначения на данной территор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2. Перевод земельного участка в границах данной функциональной зоны из категории земель "земли сельскохозяйственного назначения" в категор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3 – 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П, Департамент архитектуры и градостроительства Воронежской области,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ого участка из категории земель "земли сельскохозяйственного назначения" в категорию "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", с целью организации нового карьера по добыче строительных песков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"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"; внесение сведений в ЕГРН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несение изменений в правила землепользования и застройки поселения в части установления территориальной зоны производственного назначения на данной территор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Внесение границ территориальной зоны производственного назначения в ЕГРН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епартамент имущественных и земельных отношений Воронежской области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3. Развитие объектов инженерной инфраструктуры поселения.</w:t>
      </w:r>
      <w:r>
        <w:rPr>
          <w:rFonts w:cs="Arial"/>
          <w:lang w:eastAsia="ar-SA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943"/>
        <w:gridCol w:w="1440"/>
        <w:gridCol w:w="65"/>
        <w:gridCol w:w="2092"/>
      </w:tblGrid>
      <w:tr>
        <w:trPr>
          <w:trHeight w:val="9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Газоснабжение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еревод на газовое отопление котельных объектов социального и культурно-бытового назначения в селе Бродовое (магазины, амбулатория, Дом животновода и т.д.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расчет потребности в тепле и топливе, 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ство и ввод в эксплуатацию котельных объектов социального и культурно-бытового назначения на газовом топливе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4 - 2025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2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троительство распределительных газовых сетей на существующих улицах: Лесная, Подлесна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разработка расчетных схем газоснабжения, 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2. Подготовка проектно-сметной документации на распределительные сети газоснабжения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олучение технических условий домовладельца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Подготовка проектно-сметной документации на газоснабжение жилых дом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5. Строительно-монтажные работы, ввод в эксплуатацию газовых сетей распределительных газопроводов и газоснабжения жилых домов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- 2027 год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- 2018 год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жители села, подрядные организации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олный перевод существующего жилого фонда на газовое отопление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лучение технических условий домовладельца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но-монтажные работы, ввод в эксплуатацию газовых сетей жилых дом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 - 2027 год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>
          <w:trHeight w:val="3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троительство распределительных газовых сетей на территории, планируемой для развития жилой застройки, газификация жилых домов в рамках комплексного освоения территории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разработка расчетных схем газоснабжения, 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 на распределительные сети газоснабж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олучение технических условий домовладельца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Подготовка проектно-сметной документации на газоснабжение жилых дом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 Строительно-монтажные работы, ввод в эксплуатацию газовых сетей распределительных газопроводов и газоснабжения жилых домов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- 2027 год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жители села, владельцы газовых сетей, подрядные организации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Энергоснабжение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нос линий ЛЭП ВЛ-10 кВ в селе Бродовое из зоны жилой застройки в зону инженерной инфраструктуры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ство и ввод в эксплуатацию линий ЛЭП ВЛ-10 кВ, ВЛ 35 кВ в зоне инженерной инфраструктуры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7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, владельцы электрических сете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оэтапная замена изношенных линий ЛЭП, модернизация оборудования трансформаторных подстанций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2. Подготовка проектно-сметной документации на сети электроснабжения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Демонтаж линий электропередач, начиная с наиболее изношенных, одновременный монтаж новых линий электропередач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Замена изношенного, физически и морально устаревшего оборуд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7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владельцы электрических сетей</w:t>
            </w:r>
          </w:p>
        </w:tc>
      </w:tr>
      <w:tr>
        <w:trPr>
          <w:trHeight w:val="28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троительство электрических сетей на территории, планируемой для развития жилой застройки, электрификация жилых домов на улицах Подлесная, Лесна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получение технических условий, подготовка 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олучение технических условий домовладельца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ввод в эксплуатацию электрических сетей ВЛ-10 кВ, ВЛ-0,4 кВ, трансформаторных подстанций и электроснабжения жилых до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5 – 2029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владельцы электрических сетей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вязь</w:t>
            </w:r>
          </w:p>
        </w:tc>
      </w:tr>
      <w:tr>
        <w:trPr>
          <w:trHeight w:val="1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роительство вышки сотовой связ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документации по отводу земельного участка для строительства башн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4 – 2027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, застройщик (инвестор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Модернизация АТС в селе Бродовое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1. Замена изношенного, физически и морально устаревшего оборудования АТС на более совершенное в техническом план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5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ладельцы сетей связи</w:t>
            </w:r>
          </w:p>
        </w:tc>
      </w:tr>
      <w:tr>
        <w:trPr>
          <w:trHeight w:val="420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Водоснаб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водозабор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роведение изыскательских работ по определению местонахождения, количества и качества подземных вод, лабораторные исследова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Формирование земельного участка для строительства водозабор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4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подряд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сетей водоснабжения на территории существующей и планируемой к развитию жилой застройки; подключение домов к сетям водопровода в рамках комплексного освоения территори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 на уличные сети и водоснабжение жилых дом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 (конкурс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ввод в эксплуатацию сетей распределительных водопроводов и водоснабжения жилых до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8 – 2027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жители села и поселка, подряд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 Водоотведение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троительство очистных сооружений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ого участка для строительства очистных сооружений, выполнение изыскательских работ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, ввод в эксплуатацию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2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подряд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Устройство ливневой канализации по улицам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 на сети водоотвед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 (конкурс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ввод в эксплуатацию сетей водоотвед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3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подряд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сетей канализации на территории существующей и планируемой к развитию жилой застройки; подключение домов к сетям канализаци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 на уличные сети и водоотведение жилых дом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 (конкурс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ввод в эксплуатацию сетей канализации и водоотведения жилых дом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2 – 2029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жители села и поселка, подрядная организация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Развитие объектов транспортной инфраструктуры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34"/>
        <w:gridCol w:w="5389"/>
        <w:gridCol w:w="1529"/>
        <w:gridCol w:w="197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Устройство дорог с асфальтовым покрытием, в том числе ремонт существующего дорожного полотна.</w:t>
            </w:r>
          </w:p>
        </w:tc>
      </w:tr>
      <w:tr>
        <w:trPr>
          <w:trHeight w:val="74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1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</w:rPr>
              <w:t>Село Бродовое: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Гудовка: строительство – 650 м, пешеходные тротуары – 210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Осиновка: строительство – 1550 м, пешеходные тротуары – 3100 м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Arial Unicode MS"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Набережная: строительство – 250 м, пешеходные тротуары – 50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Коммунальная: ремонт – 510 м, пешеходные тротуары – 102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ул. Советская: ремонт – 1850 м, пешеходные тротуары – 215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Советская: строительство – 1450 м, пешеходные тротуары – 170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Дачная: строительство – 190 м, пешеходные тротуары – 38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Колхозная: ремонт – 830 м, пешеходные тротуары – 83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Первомайская: строительство -405м, пешеходные тротуары – 81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Подлесная: строительство – 683 м, пешеходные тротуары – 683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Лесная: строительство – 1300 м, пешеходные тротуары – 130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Молодежная: строительство – 470 м, пешеходные тротуары – 47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Arial Unicode MS"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Школьная: строительство – 250 м, пешеходные тротуары – 250 м;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Выбор подряд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Строительно-монтажные работы, ввод в эксплуатацию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 год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8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Юбилейная: строительство – 700 м, пешеходные тротуары – 1400 м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л. Ленина: строительство – 850 м, пешеходные тротуары – 1700 м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Выбор подряд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Строительно-монтажные работы, ввод в эксплуатацию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а/д от села Бродовое до автодороги на село Новый Курлак – около 600 м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а/д до места размещения карьера – 150 м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а/д село Садовое – село Новый Курлак – 3800 м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Подготовка предпроектной документации (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 (конкурс).</w:t>
            </w:r>
          </w:p>
          <w:p>
            <w:pPr>
              <w:pStyle w:val="TextBody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Строительно-монтажные работы, ввод в эксплуатацию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транспортного обслужив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маршрутов движ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Выбор транспорт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Обустройство остановок для ожидания транспорт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По мере выполнения п. 1.1. – 1.6. настоящей таблицы – расширение охвата территорий поселения маршрутами движения транспорт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 (владелец маршрута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мостов и плотин, расширение их с целью увеличения пропускной способности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Выбор подряд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но-монтажные работы, ввод в эксплуатацию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1 – 202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асфальтированной стоянки автотранспор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Выбор подряд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Строительно-монтажные работы, ввод в эксплуатацию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5-2027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 Развитие объектов местного значения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036"/>
        <w:gridCol w:w="5399"/>
        <w:gridCol w:w="1520"/>
        <w:gridCol w:w="20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Развитие жилого фонда и социальной инфраструктуры поселения.</w:t>
            </w:r>
          </w:p>
        </w:tc>
      </w:tr>
      <w:tr>
        <w:trPr>
          <w:trHeight w:val="35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Комплексное освоение земельных участков для жилищного строительства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площадка №1 ул.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Лесная (4,0</w:t>
            </w:r>
            <w:r>
              <w:rPr>
                <w:rFonts w:cs="Arial"/>
                <w:sz w:val="20"/>
                <w:szCs w:val="20"/>
              </w:rPr>
              <w:t>га)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лощадка №2 Песочная (8,0 га)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площадка №3 ул.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Подлесная (5,0 </w:t>
            </w:r>
            <w:r>
              <w:rPr>
                <w:rFonts w:cs="Arial"/>
                <w:sz w:val="20"/>
                <w:szCs w:val="20"/>
              </w:rPr>
              <w:t>га)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ого участк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открытого аукцион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одготовка Застройщиком проекта планировки, проекта межевания и градостроительных планов в составе проекта межева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Проведение публичных слушаний и утверждение администрацией поселения проекта планировки и проекта межева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 Подготовка застройщиком проектной документации, экспертиза (при необходимости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>6.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5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7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9 год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я школы с увеличением числа учебных мест до 240.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Подготовка предпроектной документации (градостроительного плана земельного участка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 (конкурс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7 – 2029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16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физкультурно-оздоровительного комплекса со спортивным и тренажерным залами, бассейнами, спортивными площад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ого участка для строительств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– 2029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застройщик (арендатор земельного участка)</w:t>
            </w:r>
          </w:p>
        </w:tc>
      </w:tr>
      <w:tr>
        <w:trPr>
          <w:trHeight w:val="2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Развитие сферы обслуживания поселе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роительство магазинов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одовольственных товаров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торговая площадь всего – около 110 кв.м.).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ых участк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0 – 2026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>
          <w:trHeight w:val="20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магазинов непродовольственных товаров (торговая площадь всего – около 230 кв.м.).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1. Формирование земельных участков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23 – 2027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крытие отделения банка площадью не менее 30 м.кв. в селе Бродовое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Определение места размещения отделения банка (выбор земельного участка и строительство здания либо заключение договора аренды помещения для размещения отделения банка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Открытие отделения бан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– 2029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застройщик (инвестор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в селе Бродовое комбината бытового обслуживания, включающего в себя: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- </w:t>
            </w:r>
            <w:r>
              <w:rPr>
                <w:rFonts w:cs="Arial"/>
                <w:sz w:val="20"/>
                <w:szCs w:val="20"/>
                <w:lang w:eastAsia="ar-SA"/>
              </w:rPr>
              <w:t>предприятия бытового обслуживания не менее чем на 6 рабочих мест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- производственное предприятие бытового обслуживания малой мощности централизованного выполнения заказов не менее чем на 5 рабочих мест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- химчистку самообслуживания, мини-химчистку на 1,9 кг/смену;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- прачечную самообслуживания, мини-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ого участка для строительств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ого участка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– 2029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82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прачечную на 24 кг/смену;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- </w:t>
            </w: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  <w:t>банно-оздоровительный комплекс на 15 помывочных мест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витие сельскохозяйственного производст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цехов по переработке продукции СХА «Заря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монтаж оборудования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 – 2027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СХА «Заря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рганизация разведения рыбы в пруду, расположенном в балке Ольхов Лог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Формирование земельного участка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Проведение аукциона по предоставлению земельного участка в аренду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Подготовительные работы по расчистке территории пруда, приобретение арендатором мальков промысловых рыб, запуск их в пру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 – 2028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, инвесторы</w:t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Развитие промышленного производст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нового карьера по добыче строительных песко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Формирование земельного участка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Проведение аукциона по предоставлению земельного участка в аренду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Разработка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– 2026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, инвесторы</w:t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Организация мест массового отдыха жителей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оселения, благоустройство и инженерная подготовка территор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на улицах населенных пунктов детских площадок, оборудованных необходимым инвентаре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ых участков для строительств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земельных участков для строительства,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на берегу реки Битюг пляжей с сопутствующей инфраструктурой</w:t>
            </w:r>
            <w:r>
              <w:rPr>
                <w:rFonts w:cs="Arial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в рекреационных зонах земельных участков для организации пляжей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предоставлению в аренду земельных участков, выбор арендатор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арендаторами предпроектной и проектной документации,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равномерно распределенных по территории населенных пунктов небольших парков и скверов с применением ландшафтных композиц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в рекреационных зонах населенных пунктов земельных участков для организации парков и сквер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выбору подрядной организации для создания проектов ландшафтного оформления территорий парков и сквер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4. Посадка зеленых насажд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инвесторы (застройщики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ройство уличного освещения по улицам села Бродовое.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лучение технических условий у владельца электрических сетей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выбору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3. Монтаж осветительных приборов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tabs>
                <w:tab w:val="clear" w:pos="708"/>
                <w:tab w:val="center" w:pos="612" w:leader="none"/>
              </w:tabs>
              <w:ind w:hanging="0"/>
              <w:jc w:val="both"/>
              <w:rPr/>
            </w:pPr>
            <w:r>
              <w:rPr/>
              <w:t>2025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6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крепление откосов оврагов, восстановление водотоков, посадка небольших пейзажных групп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Выполнение изысканий и проектных работ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выбору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но-монтажные работ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7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женерная подготовка территории против подтоплен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дготовка предпроектной документации (градостроительных планов земельных участков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одготовка проектно-сметной докумен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Выбор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Строительно-монтажные работы, ввод в эксплуатац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8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поверхностного стока по всей территории населенных пунктов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рамках выполнения мероприятий по п. 5.2. раздела «Водоотведени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8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9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защитных лесополос объектов специального назначения (кладбища, полигон ТБО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о мере создания таких объектов – посадка деревьев и кустарников по периметру объектов в соответствии с проектами санитарно-защитных зон объектов специального назначен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мере создания объек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>
          <w:trHeight w:val="379" w:hRule="atLeast"/>
        </w:trPr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6. Организация мест захороне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6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крытие действующего кладбища по мере его заполнения захоронениями, организация озеленения территории: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Организация регулярной уборки территории кладбища и вывоз мусор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Организация ухода за брошенными захоронения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Организация ремонта ограждений кладбищ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Организация выделения участков для захоронения, контроль за захоронениям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>
          <w:trHeight w:val="2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6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нового кладбища: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Формирование земельного участка для новой территории кладбищ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выбору подрядной организ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Строительные работы по организации кладбищ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Разработка проекта санитарно-защитной зоны кладбища (см. п. 6 раздела «Зонирование территории»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год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br/>
              <w:t>Администрация СП</w:t>
            </w:r>
          </w:p>
        </w:tc>
      </w:tr>
      <w:tr>
        <w:trPr/>
        <w:tc>
          <w:tcPr>
            <w:tcW w:w="1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7. Организация сбора и вывоза бытовых отходов и мусо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7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Arial Unicode MS" w:cs="Arial"/>
                <w:kern w:val="2"/>
                <w:sz w:val="20"/>
                <w:szCs w:val="20"/>
              </w:rPr>
              <w:t xml:space="preserve">Устройство на улицах населенных пунктов </w:t>
            </w:r>
            <w:r>
              <w:rPr>
                <w:rFonts w:cs="Arial"/>
                <w:sz w:val="20"/>
                <w:szCs w:val="20"/>
              </w:rPr>
              <w:t>контейнерных площадок для сбора и временного накопления отходов с установкой контейнеров емкостью 1,1 м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Определение земельных участков для устройства контейнерных площадок на улицах населенных пунктов, асфальтирование площадок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Проведение аукциона по выбору подрядной организации для приобретения мусорных контейнер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Установка контейнеров, организация сбора и вывоза мусора, приобретение специальной техник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 – 2025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6. Обеспечение первичных мер пожарной безопас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479"/>
        <w:gridCol w:w="5912"/>
        <w:gridCol w:w="1564"/>
        <w:gridCol w:w="208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исание мероприятия, последовательность выполнения меропри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Разработка деклараций пожарной безопасности на расположенные на территории поселения объекты капитального строительства, подлежащие декларированию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09 – 2010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, владельцы объектов</w:t>
            </w:r>
          </w:p>
        </w:tc>
      </w:tr>
      <w:tr>
        <w:trPr>
          <w:trHeight w:val="24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Организация подъездов с твердым покрытием к водоемам для забора воды на пожаротушение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Систематическое содержание подъездов к водоемам в надлежащем состоян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 По мере выполнения п. 4.2. раздела «Развитие объектов инженерной инфраструктуры поселения» - установка пожарных гидрантов в соответствии с требованиями нормативных документов по пожарной безопасност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0 – 2029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>
          <w:trHeight w:val="22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ащение территорий общего пользования, жилых и общественно-деловых зон первичными средствами тушения пожаров и противопожарным инвентаре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Определение мест размещения и количественного состава первичных средств тушения пожаров и противопожарного инвентаря в соответствии с требованиями нормативных документов по пожарной безопасност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2. Приобретение и заготовка необходимых средств и инвентаря, размещение их на территории населенных пунктов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0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Администрация С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аботка плана привлечения сил и средств для тушения пожаров и проведения аварийно-спасательных работ на территории поселен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0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системы оповещения населения при пожаре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010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>
          <w:trHeight w:val="1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ключение мероприятий по обеспечению пожарной безопасности в планы, схемы и программы развития территорий поселени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По мере разработки планов, схем, программ развити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ановление особого противопожарного режима на территории поселения, а также дополнительных требований пожарной безопасности на время его действ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лучае повышения пожарной опас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>
          <w:trHeight w:val="213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роль над содержанием в надлежащем состоянии проездов для пожарной техники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. По мере выполнения п. 1.1. – 1.5. раздела «Развитие объектов транспортной инфраструктуры поселения» - устройство твердого дорожного покрытия на всех улицах населенных пункт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2. Систематическая расчистка дорог от снега в зимнее врем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уляр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содействия органам государственной власти Российской Федерации и Воронежской област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гласно плану проведения мероприятий органов гос. вла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1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аботка и организация выполнения муниципальных целевых программ по вопросам обеспечения пожарной безопасности, в том числе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 соответствии с требованиями нормативных документов по пожарной безопасности, действующего законод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 – 2012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СП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ста размещения указанных выше объектов приведены на схеме планируемого размещения объектов капитального строительства местного значения Бродовского сельского поселения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567" w:top="2268" w:footer="301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  <w:spacing w:val="3"/>
        </w:rPr>
        <w:t xml:space="preserve"> </w:t>
      </w:r>
      <w:r>
        <w:rPr>
          <w:rFonts w:cs="Arial"/>
          <w:spacing w:val="3"/>
        </w:rPr>
        <w:t xml:space="preserve">4. </w:t>
      </w:r>
      <w:r>
        <w:rPr>
          <w:rFonts w:cs="Arial"/>
        </w:rPr>
        <w:t>Установление (изменение) границ населенных пунктов</w:t>
      </w:r>
    </w:p>
    <w:p>
      <w:pPr>
        <w:pStyle w:val="Normal"/>
        <w:ind w:firstLine="709"/>
        <w:rPr>
          <w:rFonts w:cs="Arial"/>
          <w:spacing w:val="3"/>
        </w:rPr>
      </w:pPr>
      <w:r>
        <w:rPr>
          <w:rFonts w:cs="Arial"/>
          <w:spacing w:val="3"/>
        </w:rPr>
      </w:r>
    </w:p>
    <w:p>
      <w:pPr>
        <w:pStyle w:val="Normal"/>
        <w:ind w:firstLine="709"/>
        <w:rPr/>
      </w:pPr>
      <w:r>
        <w:rPr>
          <w:rFonts w:cs="Arial"/>
        </w:rPr>
        <w:t>4.1. Т</w:t>
      </w:r>
      <w:r>
        <w:rPr>
          <w:rFonts w:cs="Arial"/>
          <w:spacing w:val="3"/>
        </w:rPr>
        <w:t xml:space="preserve">екстовое описание и </w:t>
      </w:r>
      <w:r>
        <w:rPr>
          <w:rFonts w:cs="Arial"/>
          <w:spacing w:val="5"/>
        </w:rPr>
        <w:t>перечень координат характерных точек</w:t>
      </w:r>
      <w:r>
        <w:rPr>
          <w:rFonts w:cs="Arial"/>
          <w:spacing w:val="3"/>
        </w:rPr>
        <w:t xml:space="preserve"> границы населенного пункта </w:t>
      </w:r>
      <w:r>
        <w:rPr>
          <w:rFonts w:cs="Arial"/>
          <w:bCs/>
          <w:lang w:eastAsia="ar-SA"/>
        </w:rPr>
        <w:t>села Бродовое.</w:t>
      </w:r>
    </w:p>
    <w:p>
      <w:pPr>
        <w:pStyle w:val="Normal"/>
        <w:ind w:firstLine="709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  <w:lang w:eastAsia="ar-SA"/>
        </w:rPr>
        <w:t>село Бродовое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993"/>
        <w:gridCol w:w="1274"/>
        <w:gridCol w:w="1417"/>
      </w:tblGrid>
      <w:tr>
        <w:trPr/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артографическое опис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омерточк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699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раница части 1 населенного пункта села Бродовое начинается от точки 1, расположенной в северо-западной части села в 298 метрах на северо-запад от северо-западной стены жилого дома №1б по ул. Гудовка, в 97 метрах на северо-восток от северной опушки древесно-кустарникового массива сельскохозяйственного назначения, и проходит в северо-восточном направлении по травянистой растительности по северо-западной границе приусадебных земельных участков жилых домов №№ 5, 7, 9, 11, 13, 15, 17, 19, 21, 23, 25, 27, 29, 31, 33, 35, 37, 39, 41, 43, 45, 47, 49, 51, 53, 55, 57, 59, 61, 63, 65, 67, 69, 71, 73, 75, 77, 79, 81, 83, 85, 87, 89, 91, 93, 95, 97, 99, 101, 103, 105, 107, 109, 111, 113, 115, 117, 119, 121, 132, 125 по улице Гудовка, через точки 2, 3, 4, 5, 6, 7, 8, 9, 10, 11 до точки 1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2 в юго-восточном направлении по травянистой растительности по северо-восточной границе приусадебного земельного участка жилого дома № 125 по улице Гудовка, через точку 13 до точки 14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4 в юго-западном направлении по травянистой растительности по северо-западной границе полосы отвода автомобильной дороги межмуниципального значения В4-0 «Курск-Борисоглебск» - Садовое - Щучинские Пески, до точки 1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5 в юго-восточном направлении по травянистой растительности до точки 1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 в юго-восточном направлении, пересекая автомобильную дорогу межмуниципального значения В4-0 «Курск-Борисоглебск» - Садовое - Щучинские Пески, до точки 1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7 в юго-восточном направлении по травянистой растительности через точку 18 до точки 19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9 в юго-восточном направлении по травянистой, затем по древесно-кустарниковой растительности по северо-восточной границе приусадебного участка жилого дома № 68 по улице Гудовка, через точки 20, 21, 22, 23, до точки 24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4 в юго-восточном направлении по травянистой растительности вдоль восточной стороны приусадебного участка жилого дома № 68 по улице Гудовка, по западной обочине полевой грунтовой дороги через точку 25 до точки 2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6 в южном направлении по травянистой растительности вдоль восточной стороны приусадебного участка жилого дома № 68 по улице Гудовка, по западной обочине полевой грунтовой дороги до точки 2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7 в юго-восточном направлении по древесно-кустарниковой растительности вдоль восточной стороны приусадебного участка жилого дома № 68 по улице Гудовка, по западной обочине полевой грунтовой дороги через точку 28 до точки 29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9 в юго-западном направлении по травянистой растительности вдоль юго-восточной стороны приусадебного участка жилого дома № 68 по улице Гудовка до точки 3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30 в юго-западном направлении по травянистой растительности вдоль тыльной стороны приусадебных участков жилых домов №№ 68, 66, 64, 62, 60, 58, 56, 54, 52, 50, 48, 46, 44 по улице Гудовка до точки 3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31 в юго-западном направлении по травянистой растительности до точки 3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32 в юго-западном направлении по асфальтовому покрытию, пересекая автомобильную дорогу межмуниципального значения В4-0 «Курск-Борисоглебск» - Садовое - Щучинские Пески, одновременно по северной границе полосы отвода автомобильной дороги федерального значения Р-298 «Курск - Воронеж - автомобильная дорога Р-22 «Каспий»», до точки 33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33 в юго-западном направлении по северной границе полосы отвода автомобильной дороги федерального значения Р-298 «Курск - Воронеж - автомобильная дорога Р-22 «Каспий»» через точку 34 до точки 3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35 в западном направлении по северной границе полосы отвода автомобильной дороги федерального значения Р-298 «Курск - Воронеж - автомобильная дорога Р-22 «Каспий»» до точки 36; далее от точки 36 в юго-западном направлении по северной границе полосы отвода автомобильной дороги федерального значения Р-298 «Курск - Воронеж - автомобильная дорога Р-22 «Каспий»» через точку 38 до точки 39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39 в юго-западном направлении по северной границе полосы отвода автомобильной дороги федерального значенияР-298 «Курск - Воронеж - автомобильная дорога Р-22 «Каспий»», вдоль юго-восточной границы приусадебных земельных участков жилых домов №№ 42, 40, 38, 36, 34б, 34а, 32, 30, 28, 26, 24, 22, 20, 18, 16, 14, 12, 10, 8, 6, 4, 2 по улице Гудовка, через точки 40, 41, 42, 43, 44, 45, 46, 47 до точки 4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48 в юго-западном направлении по северной границе полосы отвода автомобильной дороги федерального значенияР-298 «Курск - Воронеж - автомобильная дорога Р-22 «Каспий»» через точки 49, 50, 51, 52, 53, 54, 55 до точки 56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56 в север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5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57 в юг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через точки 58, 59, 60, 61, 62, 63, 64, 65 до точки 66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66 в 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6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67 в юг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6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68 в север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, через точки 69, 70, 71, 72 до точки 7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73 в 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74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74 в юг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, через точки 74, 75, 76, 77, 78, 79 до точки 8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0 в 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8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1 в север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8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2 в юж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8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83 в юго-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до точки 84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4 в западном направлении по травянистой растительности, по северной границе полосы отвода автомобильной дороги федерального значенияР-298 «Курск - Воронеж - автомобильная дорога Р-22 «Каспий»» через точки 85, 86 до точки 8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7 в северо-восточном направлении по травянистой растительности по восточной границе земельного участка полосы отвода автомобильной дорогой федерального значения Р-298 «Курск - Воронеж - автомобильная дорога Р-22 «Каспий»» до точки 8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88 в северо-восточном направлении по древесно-кустарниковой растительности, вдоль воздушной линии ЛЭП высокого напряжения (35 кВ) Анна-Архангельское, через точку 89 до точки 9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0 в северо-восточном направлении по травянистой растительности, пересекая полевые грунтовые дороги, через точки 91, 92до точки 9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93 в юго-восточном направлении по юго-западной опушке древесно-кустарникового массива сельскохозяйственного назначения до точки 94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4 в северо-восточном направлении по юго-восточной опушке древесно-кустарникового массива сельскохозяйственного назначения через точку 95 до точки 9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6 в северо-западном направлении по северо-восточной опушке древесно-кустарникового массива сельскохозяйственного назначения, до точки 9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7 в северо-восточном направлении по травянистой растительности, пересекая грунтовую дорогу, до точки 9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8 в северо-западном направлении по травянистой растительности по западной границе приусадебного земельного участка жилого дома №1б по улице Гудовка, до точки 99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99 в северо-восточном направлении по травянистой растительности по восточной обочине грунтовой проселочной дороги, по западной границе приусадебного земельного участка жилого дома №1б по улице Гудовка, через точку 100 до точки 10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01 в северном направлении по травянистой растительности по восточной обочине грунтовой проселочной дороги, по западной границе приусадебного земельного участка жилого дома №3 по улице Гудовка, до точки 10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02 в северо-западном направлении по травянистой растительности по восточной обочине грунтовой проселочной дороги, по западной границе приусадебного земельного участка жилого дома №5 по улице Гудовка, через точки 103, 104, 105, 106, 107 до точки 1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раница части 2 села Бродовое начинается от точки 108, которая находится в 28 метрах на север от западного угла северного фасада здания кафе-бара «Мирошник», располагающегося по адресу: с. Бродовое, ул. Набережная, 17, в 40 метрах на юго-восток от фонарного столба дорожного освещения автомобильной дороги федерального значения Р-298 «Курск - Воронеж - автомобильная дорога Р-22 «Каспий»», и проходит в восточном направлении по северной границе земельного участка № 17 по улице Набережная, одновременно являющейся южной границей полосы отвода автомобильной дороги федерального значения Р-298 «Курск - Воронеж - автомобильная дорога Р-22 «Каспий»», через точку 109 до точки 11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10 в 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до точки 11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лее от точки 111 в северо-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до точки 11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12 в 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и 113, 114, 115, 116, 117 до точки 11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18 в северо-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и 119, 120, 121 до точки 12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22 в 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у 123 до точки 124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24 в северо-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и 125, 126, 127, 128, 129 до 13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30 в 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до точки 13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31 в северо-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и 132, 133, 134, 135, 136, 137, 138 до точки 139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39 в юго-восточ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до точки 140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40 в южном направлении по травянистой растительности, по южной границе полосы отвода автомобильной дороги федерального значения Р-298 «Курск - Воронеж - автомобильная дорога Р-22 «Каспий»» до точки 14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41 в северо-восточном направлении по травянистой и древесно-кустарниковой растительности, по южной границе полосы отвода автомобильной дороги федерального значения Р-298 «Курск - Воронеж - автомобильная дорога Р-22 «Каспий»» через точки 142, 143, 144, 145 до точки 146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46 в юго-восточном направлении по восточной обочине проселочной грунтовой дороги до точки 14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47 в юго-западном направлении вдоль восточной границы сельского кладбища (земельного участка с кадастровым номером 36:01:0090006:164), затем пересекая проселочную грунтовую дорогу, до точки 148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48 в юго-восточном направлении по травянистой растительности вдоль западной границы территории МТФ через точку 149 до точки 15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50 в северо-восточном направлении по южной обочине подъездной дороги к МТФ до точки 151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51 в юго-восточном направлении по травянистой растительности с восточной стороны земельного участка столовой, затем с западной стороны территории МТФ, через точки 152, 153 до точки 154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54 в восточном направлении по травянистой растительности с северной стороны земельного участка бани, до точки 155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55 в южном направлении по травянистой растительности с восточной стороны земельного участка бани до точки 15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56 в юго-западном направлении по травянистой растительности через точку 157 по северо-западной границе земельного участка мехмастерской до точки 15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58 в юго-восточном направлении по травянистой растительности по северо-восточной обочине дороги с твердым покрытием местного значения, вдоль юго-западной границы земельного участка мехмастерской, до точки 159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59 в северо-восточном направлении по травянистой растительности, по северо-западной границе приусадебного земельного участка жилого дома № 4, кв. 1 по улице Колхозная, через точку 160 до точки 161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1 в юго-восточном направлении по травянистой растительности, по северо-восточной границе приусадебных земельных участков жилых домов №4, кв. 1, №4, кв. 2, №№ 5, 6, 7, 8, 9 по улице Колхозная, до точки 16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2 в юго-западном направлении по травянистой растительности по юго-восточной границе приусадебного земельного участка жилого дома № 9 по улице Колхозная, затем вдоль северо-западной границы земельного участка зернотока, через точки 163, 164 до точки 16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5 в юго-восточном направлении по травянистой растительности, по северо-восточной границе приусадебных земельных участков жилых домов №№ 87, 89, 91, 93, 95 по улице Советская и по юго-западной границе участка зернотока, через точку 166 до точки 16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7 в северо-восточном направлении по травянистой растительности вдоль южной границы земельного участка зернотока до точки 16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68 в юго-восточном направлении по травянистой растительности, затем по западной границе поля (земельного участка с кадастровым номером36:01:0730002:93) через точки 169, 170, 171, 172, 173, 174 до точки 17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75 в юго-западном направлении по травянистой растительности, пересекая полевую грунтовую дорогу, через точки 176, 177 до точки 178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78 в юго-западном направлении по травянистой растительности, вдоль северо-западной опушки древесно-кустарникового массива сельскохозяйственного назначения (кадастровый номер 36:01:0730002:100), до точки 179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79 в юго-восточном направлении по травянистой растительности до точки 180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80 в южном направлении по травянистой растительности, по западной опушке древесно-кустарникового массива сельскохозяйственного назначения (кадастровый номер 36:01:0730002:100) до точки 18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81 в юго-восточном направлении по травянистой растительности, по западной опушке древесно-кустарникового массива сельскохозяйственного назначения (кадастровый номер 36:01:0730002:100), через точку 182 до точки 18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83 в юго-восточном направлении по травянистой растительности, по юго-западной опушке древесно-кустарникового массива сельскохозяйственного назначения (кадастровый номер 36:01:0730002:100), через точку 184 до точки 18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85 в юго-восточном направлении по травянистой растительности по западной границе санитарно-защитной зоны карьера по добыче песка (класс IV, 100 метров) через точку 186 до точки 187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87 в восточном направлении по травянистой растительности по северной стороне ул. Лесная до точки 18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88 в юго-восточном направлении по травянистой растительности по северной стороне ул. Лесная, через точку 189 до точки 190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190 в южном направлении по травянистой растительности, пересекая проселочную грунтовую дорогу, являющуюся продолжением ул. Лесная, через точку 191 до точки 19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92 в юго-восточном направлении по травянистой растительности по восточной границе приусадебного земельного участка жилого дома № 55 по улице Лесная до точки 193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193 в юго-западном направлении по южной границе приусадебных участков жилых домов улицы Лесная, №№ 55, 54, 53, 52, 51, 50, 49, 48, 47, 46, 45, 44, 43, 42, 41, 40, 39, 38, 37, 36, 35, 34, 33, 32, 31, 30, 29, 28, 27, 26, 25, 24, 23а, 22, 21, 20, 19, 18, 17, 16, 15, 14, 13, 12 через точки 194, 195, 196, 197, 198, 199, 200, 201, 202, 203, 204, 205, 206, 207, 208, 209, 210 до точки 211; От точки 211 в северо-западном направлении по травянистой растительности по западной границе приусадебного участка жилого дома №12 по улице Лесная до точки 212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12 в юго-западном направлении по травянистой растительности по южной границе приусадебных участков жилых домов №№ 11, 10, 9, 8, 7, 6а, 6, 5, 4, 2а, 2, 1 по улице Лесная, через точки 213, 214, 215 до точки 21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16 в северо-западном направлении по травянистой растительности по западной границе приусадебного земельного участка жилого дома №1 по улице Лесная, через точку 217 до точки 218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18 в северо-западном направлении по травянистой растительности, пересекая проезжую часть улицы Лесная, через точку 219 до точки 220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20 в северо-восточном направлении по травянистой растительности по северной стороне улицы Лесная, по восточной границе выгона (земельного участка с кадастровым номером 36:01:0730002:81) до точки 22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21 в северо-восточном направлении по травянистой растительности по восточной границе выгона (земельного участка с кадастровым номером 36:01:0730002:81), через точки 222, 223, 224, 225, 226 до точки 227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27 в северном направлении по травянистой растительности по восточной границе земельного участка поля (кадастровый номер 36:01:0730002:81) до точки 228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28 в северо-восточном направлении по травянистой растительности по восточной границе прибрежной полосы озера Мордово через точки 229, 230 до точки 231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31 в северном направлении по травянистой растительности по восточной границе прибрежной полосы озера Мордово до точки 23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32 в северо-западном направлении по травянистой растительности по восточной границе прибрежной полосы озера Мордово через точки 233, 234 до точки 235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35 в северном направлении по травянистой растительности, по восточной границе прибрежной полосы озера Мордово, до точки 236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36 в северо-восточном направлении по травянистой, затем по древесно-кустарниковой растительности, вдоль восточной границы земельного участка Аннинского лесничества (Первомайское участковое лесничество, 19 квартал, кадастровый номер 36:01:0730002:66), через точку 237 до точки 238; От точки 238 в северо-западном направлении по травянистой растительности, вдоль восточной границы земельного участка Аннинского лесничества (Первомайское участковое лесничество, 19 квартал, 10 квартал, кадастровый номер 36:01:0730002:66), по юго-западной границе приусадебных участков жилых домов №№ 190, 188, 186, 187, 182, 180, 178, 176, 174, 172, 170, 168, 166, 164, 162, 160, 158, 156, 154, 152, 150, 148, 146, 144, 142, 140, 138, 136, 134, 132, 130, 128, 126, 124, 122, 120, 118, 116, 114, 112, 110, 108, 106, 104, 102, 100, 96, 94а, 94 по улице Советская, через точки 239, 240 до точки 241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41 в юго-западном направлении по древесно-кустарниковой растительности, по опушке леса Аннинского лесничества (Первомайское участковое лесничество, 10 квартал, кадастровый номер 36:01:0730002:66) до точки 24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42 в северо-западном направлении по древесно-кустарниковой растительности вдоль восточной границы земельного участка Аннинского лесничества (Первомайское участковое лесничество, 10 квартал, кадастровый номер 36:01:0730002:66), пересекая проселочную грунтовую дорогу, являющуюся продолжением улицы Дачная, до точки 24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43 в северо-западном направлении по травянистой растительности вдоль восточной границы земельного участка Аннинского лесничества (Первомайское участковое лесничество, 10 квартал, кадастровый номер 36:01:0730002:66), до точки 244; От точки 244 в северо-восточном направлении по древесно-кустарниковой растительности вдоль восточной границы земельного участка Аннинского лесничества (Первомайское участковое лесничество, 10 квартал, кадастровый номер 36:01:0730002:66), до точки 245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45 в северо-западном направлении по древесно-кустарниковой растительности вдоль восточной границы земельного участка Аннинского лесничества (Первомайское участковое лесничество, 19 квартал, 10 квартал, кадастровый номер 36:01:0730002:66), по юго-западной границе приусадебных земельных участков жилых домов по улице Советская №№ 80, 78, 76, 74, 72, 70, 69, 68, 66, 64, 62, 60, 58, 56, 54, 52, 50, 48, 46, 44, 42, 40, 38, 36, 34, 32, 30, 28, 26, 24, 22, 20, 18, 16, 14, 12, 10, 8, 6, 4, 2 через точки 246, 247, 248, 249, 250, 251, 252 до точки 25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53 в северо-западном направлении по древесно-кустарниковой растительности по юго-западной границе приусадебных участков жилых домов №№ 1, 3, 5, 7, 9 по улице Ленина, до точки 254; От точки 254 в западном направлении по древесно-кустарниковой растительности по юго-западной границе приусадебных земельных участков жилых домов №№ 11, 13, 15 по улице Ленина до точки 255; От точки 255 в юго-западном направлении по древесно-кустарниковой растительности по юго-западной границе приусадебных земельных участков жилых домов №№ 17, 19 по улице Ленина, пересекая полевую грунтовую дорогу, до точки 25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56 в северо-западном направлении по травянистой и древесно-кустарниковой растительности, по юго-западной границе приусадебных земельных участков жилых домов №№ 21, 23, 25, 27, 29, 31, 33, 35, 37, 39, 41, 43, 45, 47, 49, 51, 53, 55, 57, 59, 61, 63, 65, 67, 69, 71, 73, 75, 77, 79, 81, 83, 85, 87, 89, 91, 93, 95, 97, 99, 101 по улице Ленина, через точки 257, 258, 259, 260, 261, 262 до точки 263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63 в северо-восточном направлении по травянистой растительности, по западной границе приусадебных земельных участков жилых домов №№ 103, 105 по улице Ленина до точки 264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64 в северо-восточном направлении по травянистой растительности, пересекая проселочную грунтовую дорогу, через точку 265 до точки 266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66 в северо-западном направлении по древесно-кустарниковой растительности по западной границе приусадебного участка жилого дома № 84 по улице Ленина, до точки 267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67 в юго-западном направлении по древесно-кустарниковой растительности по южной границе земельного участка, занятого пляжем (кадастровый номер 36:01:0090005:341), до точки 268; От точки 268 в северо-западном направлении по древесно-кустарниковой растительности по южной границе земельного участка, занятого пляжем (кадастровый номер 36:01:0090005:341), до точки 269; От точки 269 в северо-восточном направлении по древесно-кустарниковой растительности по западной границе земельного участка, занятого пляжем (кадастровый номер 36:01:0090005:341), через точки 270, 271 до точки 272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точки 272 в северо-восточном направлении по травянистой растительности до точки 273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точки 273 в северо-восточном направлении по травянистой растительности по северо-западной границе земельного участка дома №17 по улице Набережная (кафе-бар «Мирошник»), до точки 10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</w:tblGrid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3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</w:tblGrid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22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41.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50.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82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13.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148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252.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269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358.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366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435.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439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360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265.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98.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94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78.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77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20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5007.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99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69.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68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860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829.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823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78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20.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90.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54.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88.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22.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5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5.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4.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4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4.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3.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0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94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86.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79.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75.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69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63.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62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57.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50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41.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39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34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34.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30.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7.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3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6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7.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6.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5.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3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8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4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1.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0.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9.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8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9.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4.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8.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2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4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6.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7.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7.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5.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3.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9.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3.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1.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0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0.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1.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7.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6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7.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8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80.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5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9.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60.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97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99.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20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0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8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517.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29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31.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74.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695.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10.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37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60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791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811.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838.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909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27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24.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22.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21.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2.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2.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2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2.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3.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2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41.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59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1.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4.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4.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4.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3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4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68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0.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1.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6.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8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77.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85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0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5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2.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3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6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1.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7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16.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395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05.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27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41.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59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461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239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121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065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004.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013.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944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84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59.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62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21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01.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779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624.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648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714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57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89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61.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57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386.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329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350.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275.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139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002.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814.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282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229.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173.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154.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135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109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081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071.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019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936.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864.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844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840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798.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90.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93.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89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81.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66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41.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75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37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35.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23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23.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7.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2.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1.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1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1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1.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8.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8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8.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0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0.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39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32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14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48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33.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24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24.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169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04.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294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04.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16.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54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57.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374.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420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478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576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620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700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763.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792.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850.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899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957.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1998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047.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118.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401.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540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2733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028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089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079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107.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141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170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210.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283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347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381.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13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75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07.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28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33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29.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77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485.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19.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549.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620.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721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820.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902.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3945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041.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072.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113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104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106.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143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218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255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94283.11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</w:tblGrid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93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tbl>
                  <w:tblPr>
                    <w:tblW w:w="1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/>
                          <w:t>2180667.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60.0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321.2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405.9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482.6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714.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843.0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859.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54.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64.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72.6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79.2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25.4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86.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36.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40.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56.1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57.0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95.4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04.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09.6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30.5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30.8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189.6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06.6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09.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15.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50.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71.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266.3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13.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2008.2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89.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89.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86.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79.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74.9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70.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953.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836.6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778.9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733.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699.8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658.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616.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600.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573.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500.9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422.9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403.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343.9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336.0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324.5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95.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64.6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19.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09.5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02.6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96.7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81.1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52.4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27.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08.0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94.4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85.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76.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69.0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47.1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46.1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42.4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37.3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29.6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22.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15.6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05.2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98.8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90.5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78.9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69.0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57.7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46.4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44.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43.2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23.0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862.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836.0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808.9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825.1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857.4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00.8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54.7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56.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0991.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066.0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43.7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309.3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81.2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89.5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75.6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82.4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86.0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86.0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76.2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53.0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40.8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228.0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  <w:t>2181196.9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732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772.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06.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19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24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28.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43.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79.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95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911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986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05.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37.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55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79.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92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99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10.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14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18.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30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38.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97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227.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251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286.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333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416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439.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471.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18.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24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26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602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64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864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93.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13.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44.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35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44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66.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09.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31.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46.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1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23.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25.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21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85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78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321.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479.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60.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355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303.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96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355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402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58.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78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682.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768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921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56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71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82.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77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71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67.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0.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4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6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09.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22.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46.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81.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88.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234.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27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48.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85.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86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89.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408.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58.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356.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284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283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203.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19.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104.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9.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1.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3090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89.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89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88.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48.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48.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542.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464.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44.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39.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03.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2.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1.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52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47.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39.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36.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32.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09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11.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22.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51.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72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93.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96.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096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07.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26.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2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5.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0.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52.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47.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50.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06.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237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2167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902.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829.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90.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41.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07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19.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705.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655.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90.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60.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525.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424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351.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265.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217.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155.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83.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1034.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994.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974.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898.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720.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84.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42.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51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79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611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96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85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73.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584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613.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617.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80640.70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  <w:spacing w:val="3"/>
        </w:rPr>
      </w:pPr>
      <w:r>
        <w:rPr>
          <w:rFonts w:cs="Arial"/>
          <w:spacing w:val="3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4.2. План границ </w:t>
      </w:r>
      <w:r>
        <w:rPr>
          <w:rFonts w:cs="Arial"/>
          <w:spacing w:val="3"/>
        </w:rPr>
        <w:t>села Бродовое.</w:t>
      </w:r>
    </w:p>
    <w:p>
      <w:pPr>
        <w:pStyle w:val="Normal"/>
        <w:ind w:firstLine="709"/>
        <w:rPr>
          <w:rFonts w:cs="Arial"/>
          <w:spacing w:val="3"/>
        </w:rPr>
      </w:pPr>
      <w:r>
        <w:rPr>
          <w:rFonts w:cs="Arial"/>
          <w:spacing w:val="3"/>
        </w:rPr>
      </w:r>
    </w:p>
    <w:p>
      <w:pPr>
        <w:pStyle w:val="Heading3"/>
        <w:tabs>
          <w:tab w:val="left" w:pos="708" w:leader="none"/>
        </w:tabs>
        <w:ind w:firstLine="70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619750" cy="7943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Heading3"/>
        <w:tabs>
          <w:tab w:val="left" w:pos="708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Заключ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Разработка генерального плана Бродовского сельского поселения Аннинского муниципального района Воронежской области, как основного градостроительного документа муниципального образования, предполагает и соответствующие механизмы его реализ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 включает механизмы как регионального, так и районного и муниципального уров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Следует отметить, что на момент подготовки генерального плана Бродовского сельского поселения документы территориального планирования </w:t>
      </w:r>
      <w:r>
        <w:rPr>
          <w:rFonts w:cs="Arial"/>
          <w:kern w:val="2"/>
          <w:lang w:eastAsia="ar-SA"/>
        </w:rPr>
        <w:t>вышестоящего уровня – схемы территориального планирования Российской Федерации и Аннинского муниципального района</w:t>
      </w:r>
      <w:r>
        <w:rPr>
          <w:rFonts w:cs="Arial"/>
        </w:rPr>
        <w:t xml:space="preserve"> еще не утверждены. В связи с этим, в настоящий генеральный план будет необходимо вносить изменения, учитывающие зоны планируемого размещения объектов федерального, регионального и районного значения, утверждаемые в вышеназванных документах территориального планиров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Также в проект генерального плана Бродовского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и пр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Порядок внесения изменений в проект генерального плана Бродовского сельского поселения установлен Градостроительным кодексом РФ и законом Воронежской области от 7.07.2006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АРТЫ (СХЕМЫ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ЕКТ ГЕНИРАЛЬНОГО ПЛА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49595" cy="400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14010" cy="3836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638800" cy="3988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left="709" w:right="709" w:firstLine="567"/>
      <w:jc w:val="center"/>
      <w:outlineLvl w:val="4"/>
    </w:pPr>
    <w:rPr>
      <w:b/>
      <w:i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120"/>
      <w:ind w:left="1276" w:right="1276" w:firstLine="567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FFFFFF"/>
    </w:rPr>
  </w:style>
  <w:style w:type="character" w:styleId="WW8Num24z1">
    <w:name w:val="WW8Num2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b/>
      <w:i/>
      <w:sz w:val="24"/>
      <w:szCs w:val="24"/>
    </w:rPr>
  </w:style>
  <w:style w:type="character" w:styleId="6">
    <w:name w:val="Заголовок 6 Знак"/>
    <w:qFormat/>
    <w:rPr>
      <w:i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9">
    <w:name w:val="Дата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Красная строка Знак"/>
    <w:basedOn w:val="11"/>
    <w:qFormat/>
    <w:rPr/>
  </w:style>
  <w:style w:type="character" w:styleId="Style11">
    <w:name w:val="Название объекта Знак"/>
    <w:qFormat/>
    <w:rPr>
      <w:sz w:val="24"/>
    </w:rPr>
  </w:style>
  <w:style w:type="character" w:styleId="31">
    <w:name w:val="Основной текст 3 Знак"/>
    <w:qFormat/>
    <w:rPr>
      <w:color w:val="000000"/>
      <w:sz w:val="24"/>
      <w:shd w:fill="FFFFFF" w:val="clear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тиль Название объекта + полужирный Знак"/>
    <w:qFormat/>
    <w:rPr>
      <w:b/>
      <w:sz w:val="24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b/>
      <w:sz w:val="26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Style25">
    <w:name w:val="Дата"/>
    <w:basedOn w:val="Normal"/>
    <w:next w:val="Normal"/>
    <w:qFormat/>
    <w:pPr/>
    <w:rPr/>
  </w:style>
  <w:style w:type="paragraph" w:styleId="Style26">
    <w:name w:val="Красная строка"/>
    <w:basedOn w:val="Normal"/>
    <w:qFormat/>
    <w:pPr>
      <w:spacing w:before="0" w:after="120"/>
      <w:ind w:firstLine="210"/>
    </w:pPr>
    <w:rPr/>
  </w:style>
  <w:style w:type="paragraph" w:styleId="Style27">
    <w:name w:val="Название объекта"/>
    <w:basedOn w:val="Normal"/>
    <w:next w:val="Normal"/>
    <w:qFormat/>
    <w:pPr>
      <w:keepNext w:val="true"/>
      <w:spacing w:before="0" w:after="80"/>
      <w:jc w:val="center"/>
    </w:pPr>
    <w:rPr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Cs w:val="20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Стиль Название объекта + полужирный"/>
    <w:basedOn w:val="Style27"/>
    <w:qFormat/>
    <w:pPr/>
    <w:rPr>
      <w:b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0">
    <w:name w:val="содержимое таблицы"/>
    <w:basedOn w:val="25"/>
    <w:qFormat/>
    <w:pPr>
      <w:spacing w:lineRule="auto" w:line="240" w:before="0" w:after="0"/>
      <w:ind w:left="0" w:firstLine="567"/>
      <w:jc w:val="both"/>
    </w:pPr>
    <w:rPr>
      <w:rFonts w:ascii="Calibri" w:hAnsi="Calibri" w:eastAsia="Calibri" w:cs="Calibri"/>
      <w:sz w:val="22"/>
      <w:szCs w:val="20"/>
    </w:rPr>
  </w:style>
  <w:style w:type="paragraph" w:styleId="12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593" w:leader="dot"/>
      </w:tabs>
      <w:autoSpaceDE w:val="false"/>
      <w:spacing w:before="120" w:after="120"/>
      <w:ind w:right="212" w:firstLine="567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firstLine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firstLine="567"/>
    </w:pPr>
    <w:rPr>
      <w:i/>
      <w:sz w:val="20"/>
      <w:szCs w:val="20"/>
    </w:rPr>
  </w:style>
  <w:style w:type="paragraph" w:styleId="27">
    <w:name w:val="Стиль Основной текст с отступом 2 + полужирный курсив По центру ..."/>
    <w:basedOn w:val="25"/>
    <w:qFormat/>
    <w:pPr>
      <w:keepNext w:val="true"/>
      <w:tabs>
        <w:tab w:val="clear" w:pos="708"/>
        <w:tab w:val="left" w:pos="-2127" w:leader="none"/>
      </w:tabs>
      <w:autoSpaceDE w:val="false"/>
      <w:spacing w:lineRule="auto" w:line="360" w:before="120" w:after="0"/>
      <w:ind w:left="0" w:right="-28" w:firstLine="567"/>
      <w:jc w:val="center"/>
    </w:pPr>
    <w:rPr>
      <w:rFonts w:ascii="Calibri" w:hAnsi="Calibri" w:eastAsia="Calibri" w:cs="Calibri"/>
      <w:b/>
      <w:bCs/>
      <w:i/>
      <w:iCs/>
      <w:spacing w:val="10"/>
      <w:szCs w:val="20"/>
    </w:rPr>
  </w:style>
  <w:style w:type="paragraph" w:styleId="28">
    <w:name w:val="Стиль Основной текст с отступом 2 + полужирный курсив Черный По ..."/>
    <w:basedOn w:val="25"/>
    <w:qFormat/>
    <w:pPr>
      <w:keepNext w:val="true"/>
      <w:tabs>
        <w:tab w:val="clear" w:pos="708"/>
        <w:tab w:val="left" w:pos="-2127" w:leader="none"/>
      </w:tabs>
      <w:suppressAutoHyphens w:val="true"/>
      <w:autoSpaceDE w:val="false"/>
      <w:spacing w:lineRule="auto" w:line="360" w:before="120" w:after="0"/>
      <w:ind w:left="0" w:right="-28" w:firstLine="567"/>
      <w:jc w:val="center"/>
    </w:pPr>
    <w:rPr>
      <w:rFonts w:ascii="Calibri" w:hAnsi="Calibri" w:eastAsia="Calibri" w:cs="Calibri"/>
      <w:b/>
      <w:bCs/>
      <w:i/>
      <w:iCs/>
      <w:color w:val="000000"/>
      <w:spacing w:val="1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851"/>
      <w:jc w:val="both"/>
    </w:pPr>
    <w:rPr>
      <w:szCs w:val="20"/>
    </w:rPr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34"/>
      <w:jc w:val="both"/>
    </w:pPr>
    <w:rPr>
      <w:szCs w:val="20"/>
    </w:rPr>
  </w:style>
  <w:style w:type="paragraph" w:styleId="213">
    <w:name w:val="Заголовок 21"/>
    <w:basedOn w:val="13"/>
    <w:next w:val="13"/>
    <w:qFormat/>
    <w:pPr>
      <w:keepNext w:val="true"/>
      <w:ind w:firstLine="851"/>
      <w:jc w:val="center"/>
    </w:pPr>
    <w:rPr>
      <w:b/>
      <w:sz w:val="24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0"/>
    </w:rPr>
  </w:style>
  <w:style w:type="paragraph" w:styleId="Style31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5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28"/>
      <w:szCs w:val="28"/>
      <w:u w:val="single"/>
      <w:lang w:val="en-US" w:bidi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Style33">
    <w:name w:val="Цитата"/>
    <w:basedOn w:val="Normal"/>
    <w:qFormat/>
    <w:pPr>
      <w:widowControl w:val="false"/>
      <w:ind w:left="-57" w:right="-57" w:firstLine="567"/>
      <w:jc w:val="center"/>
    </w:pPr>
    <w:rPr>
      <w:sz w:val="28"/>
    </w:rPr>
  </w:style>
  <w:style w:type="paragraph" w:styleId="210">
    <w:name w:val="Обычный2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360" w:firstLine="567"/>
    </w:pPr>
    <w:rPr>
      <w:rFonts w:eastAsia="Lucida Sans Unicode"/>
      <w:i/>
      <w:iCs/>
      <w:kern w:val="2"/>
      <w:sz w:val="28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215">
    <w:name w:val="Маркированный список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</w:pPr>
    <w:rPr>
      <w:rFonts w:eastAsia="Lucida Sans Unicode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11">
    <w:name w:val="Основной текст с отступом 231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4">
    <w:name w:val="Обычный+По центру"/>
    <w:basedOn w:val="Normal"/>
    <w:qFormat/>
    <w:pPr/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37:00Z</dcterms:created>
  <dc:creator>андрей</dc:creator>
  <dc:description/>
  <dc:language>en-US</dc:language>
  <cp:lastModifiedBy>Анисимова Наталия Александровна</cp:lastModifiedBy>
  <cp:lastPrinted>2023-10-31T14:15:00Z</cp:lastPrinted>
  <dcterms:modified xsi:type="dcterms:W3CDTF">2023-11-09T05:37:00Z</dcterms:modified>
  <cp:revision>2</cp:revision>
  <dc:subject/>
  <dc:title>СОВЕТ НАРОДНЫХ ДЕПУТАТОВ</dc:title>
</cp:coreProperties>
</file>