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2.11.2023г. № 110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>
          <w:rFonts w:cs="Arial"/>
        </w:rPr>
      </w:pPr>
      <w:r>
        <w:rPr>
          <w:rFonts w:cs="Arial"/>
        </w:rPr>
        <w:t xml:space="preserve">с. Бродовое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еречня автомобильных дорог</w:t>
      </w:r>
    </w:p>
    <w:p>
      <w:pPr>
        <w:pStyle w:val="Title"/>
        <w:spacing w:before="240" w:after="60"/>
        <w:contextualSpacing/>
        <w:rPr/>
      </w:pPr>
      <w:r>
        <w:rPr/>
        <w:t>общего и необщего пользования местного значения</w:t>
      </w:r>
    </w:p>
    <w:p>
      <w:pPr>
        <w:pStyle w:val="Title"/>
        <w:spacing w:before="240" w:after="60"/>
        <w:contextualSpacing/>
        <w:rPr/>
      </w:pPr>
      <w:r>
        <w:rPr/>
        <w:t>Бродовского сельского поселения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о статьями 5,6,13 Федерального закона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6 Федерального закона от 06.10.2003г. № 131-ФЗ «Об общих принципах организации местного самоуправления в Российской Федерации от 07.02.2007г. № 16 «Об утверждении Правил присвоения автомобильным дорогам идентификационных номеров», Постановлением Правительства Российской Федерации от 28.09.2009г. № 767 «О классификации автомобильных дорог в Российской Федерации», статьей 7 Устава Бродовского сельского поселения, в целях осуществления дорожной деятельности, администрация Бродо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Утвердить прилагаемый перечень автомобильных дорог общего и необщего пользования местного значения Бродовского сельского поселения. 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rPr/>
      </w:pPr>
      <w:r>
        <w:rPr>
          <w:rFonts w:cs="Arial"/>
        </w:rPr>
        <w:t xml:space="preserve">2. Считать утратившим силу постановление администрации Бродовского сельского поселения Аннинского муниципального района Воронежской области от </w:t>
      </w:r>
      <w:r>
        <w:rPr>
          <w:rFonts w:cs="Arial"/>
          <w:bCs/>
        </w:rPr>
        <w:t>15.11.2022г. № 73 "Об утверждении перечня автомобильных дорог общего и необщего пользования местного значения Бродовского сельского поселения"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подлежит обнародованию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/>
      </w:pPr>
      <w:r>
        <w:rPr>
          <w:rFonts w:cs="Arial"/>
        </w:rPr>
        <w:t>Приложение к постановлению администрации Бродовского сельского поселения Аннинского муниципального района Воронежской области от 02.11.2023г. № 11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ПЕРЕЧЕНЬ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втомобильных дорог общего пользования местного значения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3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620"/>
        <w:gridCol w:w="2491"/>
        <w:gridCol w:w="1417"/>
        <w:gridCol w:w="1339"/>
        <w:gridCol w:w="1339"/>
        <w:gridCol w:w="1339"/>
        <w:gridCol w:w="1843"/>
      </w:tblGrid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ный пунк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 автомобильной доро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атегория дороги, (</w:t>
            </w:r>
            <w:r>
              <w:rPr>
                <w:rFonts w:cs="Arial"/>
                <w:sz w:val="20"/>
                <w:szCs w:val="20"/>
                <w:lang w:val="en-US"/>
              </w:rPr>
              <w:t>I-V)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, метров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 покрытие,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.ч. усовершенствованное,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ы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и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билей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ы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дома № 85 ул. Советская до ул. Да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Колхозная до ул. 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Советская до ул. Под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оветская, 125 до ул. Советская,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дороги М 4-Дон до ул. Гудовка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0 ОП-МП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упик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дома № 1 по ул.Колхозной до МТ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1734 НП –ЧС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дома № 9 по ул. Колхозной до СТ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1734 НП –ЧС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Школьная,9 до здания Дет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родов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1734 НП –ЧС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6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45:00Z</dcterms:created>
  <dc:creator>Admin</dc:creator>
  <dc:description/>
  <dc:language>en-US</dc:language>
  <cp:lastModifiedBy>Анисимова Наталия Александровна</cp:lastModifiedBy>
  <cp:lastPrinted>2022-11-15T11:27:00Z</cp:lastPrinted>
  <dcterms:modified xsi:type="dcterms:W3CDTF">2023-11-09T06:45:00Z</dcterms:modified>
  <cp:revision>2</cp:revision>
  <dc:subject/>
  <dc:title>АДМИНИСТРАЦИЯ   АННИНСКОГО МУНИЦИПАЛЬНОГО   РАЙОНА</dc:title>
</cp:coreProperties>
</file>