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>БРОДОВСКОГО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12.10.</w:t>
      </w:r>
      <w:r>
        <w:rPr>
          <w:rFonts w:cs="Arial"/>
        </w:rPr>
        <w:t>2023г. № 48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с. Бродовое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Бродовского сельского поселения от 26.09.2013г. № 137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Бродовского сельского поселении Аннинского муниципального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ых актов Бродовского сельского поселения в соответствие действующему законодательству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Style15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Бродовского сельского поселения от 26.09.2013г. № 137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Бродовского сельского поселении Аннинского муниципального района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Приложение № 1 к Положению по оплате труда работников, замещающих должности, не являющиеся должностями муниципальной службы органов местного самоуправления Бродовского сельского поселении Аннинского муниципального района, изложить в новой редакции, согласно приложению № 1.</w:t>
      </w:r>
    </w:p>
    <w:p>
      <w:pPr>
        <w:pStyle w:val="Style15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2.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стоящее решение вступает в силу со дня его официального обнародования и распространяет свое действие на правоотношения, возникшие</w:t>
      </w:r>
      <w:r>
        <w:rPr>
          <w:rFonts w:cs="Arial"/>
          <w:spacing w:val="-3"/>
        </w:rPr>
        <w:t xml:space="preserve"> с 1 октября 2023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род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№ 1 к решению Совета народных депутатов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Бродовского сельского поселе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от 12.10.2023г. № 48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Размеры должностных окладов по должностям замещающих должности, не являющиеся должностями муниципальной службы органов местного самоуправления в Бродовском сельском поселении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386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именование долж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олжностной оклад (рублей в месяц)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6532,0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06:00Z</dcterms:created>
  <dc:creator>mosol</dc:creator>
  <dc:description/>
  <dc:language>en-US</dc:language>
  <cp:lastModifiedBy>Анисимова Наталия Александровна</cp:lastModifiedBy>
  <cp:lastPrinted>2022-04-13T10:09:00Z</cp:lastPrinted>
  <dcterms:modified xsi:type="dcterms:W3CDTF">2023-10-23T13:06:00Z</dcterms:modified>
  <cp:revision>2</cp:revision>
  <dc:subject/>
  <dc:title/>
</cp:coreProperties>
</file>