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епутатов  Бродовского сельского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</w:t>
      </w:r>
      <w:r>
        <w:rPr/>
        <w:t>поселения Аннинского муниципального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</w:t>
      </w:r>
      <w:r>
        <w:rPr/>
        <w:t xml:space="preserve">района  Воронежской области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00.00.2024 г.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426" w:firstLine="426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Поступление доходов бюджета  Бродовского сельского  поселения Аннинского муниципального района Воронежской области по кодам видов доходов, подвидов доходов на 2025 год и плановый период 2026 и 2027 годов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тыс.руб</w:t>
      </w:r>
      <w:r>
        <w:rPr/>
        <w:t>)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8"/>
        <w:gridCol w:w="4111"/>
        <w:gridCol w:w="992"/>
        <w:gridCol w:w="992"/>
        <w:gridCol w:w="992"/>
      </w:tblGrid>
      <w:tr>
        <w:trPr>
          <w:trHeight w:val="420" w:hRule="atLeast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д показателя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плановый период</w:t>
            </w:r>
          </w:p>
        </w:tc>
      </w:tr>
      <w:tr>
        <w:trPr>
          <w:trHeight w:val="393" w:hRule="atLeast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6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0,5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9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8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18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4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435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58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58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1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7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33 10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0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7,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43 10 0000 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0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7,0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1 00000 00 0000 0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6,0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6,0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25 10 0000 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и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7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47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00 1 17 05050 10 0000 180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36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9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2,5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9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5,5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0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3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м поселениям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6001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5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3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6001 1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м поселениям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5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613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5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5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375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2 02 40014 1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375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80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9999 1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0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7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00 0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87,0</w:t>
            </w:r>
          </w:p>
        </w:tc>
      </w:tr>
      <w:tr>
        <w:trPr>
          <w:trHeight w:val="71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30 10 0000 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8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26:00Z</dcterms:created>
  <dc:creator>admin</dc:creator>
  <dc:description/>
  <cp:keywords/>
  <dc:language>en-US</dc:language>
  <cp:lastModifiedBy>Brodovoe</cp:lastModifiedBy>
  <cp:lastPrinted>2023-09-27T15:41:00Z</cp:lastPrinted>
  <dcterms:modified xsi:type="dcterms:W3CDTF">2024-11-14T05:16:00Z</dcterms:modified>
  <cp:revision>178</cp:revision>
  <dc:subject/>
  <dc:title>                                                                                                Приложение №1</dc:title>
</cp:coreProperties>
</file>