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ОД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1.2024г.                                  № 6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.Бродов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отчета     об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Брод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за 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о ст. 60 Устава Бродовского сельского поселения, со ст. 60 Положения о бюджетном процессе в Бродовском сельском поселении, 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 бюджета Бродовского сельского поселения за 2023 год. (Приложение № 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бнародовать сведения об исполнении бюджета Бродовского сельского поселения за  2023 год и информацию 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ах  местного бюджета  и численности работников Бродовского сельского поселения и работников муниципального учреждения «Бродовский ДК» с указанием фактических расходов на оплату их труда. (Приложение №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Е.И. Косолап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одов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1.2024г. №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ах  местного бюджета  и численности работников Брод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26"/>
        <w:gridCol w:w="1701"/>
        <w:gridCol w:w="1701"/>
        <w:gridCol w:w="1701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штатных единиц по должностям в штатном расписании на отчетную д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 замещено штатных единиц на отчетную д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аботная</w:t>
            </w:r>
          </w:p>
          <w:p>
            <w:pPr>
              <w:pStyle w:val="Normal"/>
              <w:ind w:hanging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а, </w:t>
            </w:r>
          </w:p>
          <w:p>
            <w:pPr>
              <w:pStyle w:val="Normal"/>
              <w:ind w:firstLine="55"/>
              <w:jc w:val="both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b/>
                <w:b/>
              </w:rPr>
            </w:pPr>
            <w:r>
              <w:rPr>
                <w:b/>
              </w:rPr>
              <w:t>Начисления тыс.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рганов местного самоуправле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родовский 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06:00Z</dcterms:created>
  <dc:creator>yurist</dc:creator>
  <dc:description/>
  <cp:keywords/>
  <dc:language>en-US</dc:language>
  <cp:lastModifiedBy>ПК</cp:lastModifiedBy>
  <cp:lastPrinted>2023-10-13T08:24:00Z</cp:lastPrinted>
  <dcterms:modified xsi:type="dcterms:W3CDTF">2024-01-31T12:39:00Z</dcterms:modified>
  <cp:revision>64</cp:revision>
  <dc:subject/>
  <dc:title>АДМИНИСТРАЦИЯ АННИНСКОГО МУНИЦИПАЛЬНОГО РАЙОНА</dc:title>
</cp:coreProperties>
</file>