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.04. 2024 г. № 31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и Бродовского сельского поселен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т 02.12.2013 г. №105 «Об утверждении муниципальной программы Бродовского сельского поселения Аннинского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Развитие Бродовского сельского поселен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и управление финансами в поселении"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я Бродов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риложение к постановлению администрации Бродовского сельского поселения от </w:t>
      </w:r>
      <w:bookmarkStart w:id="2" w:name="_GoBack"/>
      <w:bookmarkEnd w:id="2"/>
      <w:r>
        <w:rPr>
          <w:rFonts w:cs="Arial" w:ascii="Arial" w:hAnsi="Arial"/>
          <w:sz w:val="24"/>
          <w:szCs w:val="24"/>
        </w:rPr>
        <w:t>02.12.2013 г. № 105 «Об утверждении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bCs/>
          <w:sz w:val="24"/>
          <w:szCs w:val="24"/>
        </w:rPr>
        <w:t>Паспорт муниципальной программы Бродовского сельского поселения Аннинского муниципального района Воронежской области «Развитие Бродовского сельского поселения и управление финансами в поселении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1276"/>
        <w:gridCol w:w="1245"/>
        <w:gridCol w:w="1665"/>
        <w:gridCol w:w="190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составляет –143 653,7 тыс. руб. в т.ч. средства федерального бюджета -19 524,9 тыс.руб., средства областного бюджета – 42 739,9 тыс.руб., средства бюджета поселения – 81 388,9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</w:rPr>
              <w:t>бюджета Брод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Подпрограмма 1. Развитие культурно-досуговой деятельности – 13 151,9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Развитие Бродовского сельского поселения и управление финансами в поселении</w:t>
            </w:r>
            <w:r>
              <w:rPr>
                <w:rFonts w:cs="Arial" w:ascii="Arial" w:hAnsi="Arial"/>
              </w:rPr>
              <w:t xml:space="preserve"> – 128 098,5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3. Создание условий для комфортного проживания граждан на территории Бродовского сельского поселения – 2 403,3 тыс.руб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е средств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6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7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2,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8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3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8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5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2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9,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7,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,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8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2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9,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5,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4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4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3,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6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4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9,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5545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,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,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4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,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5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1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8,8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8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4,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8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4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в </w:t>
      </w:r>
      <w:r>
        <w:rPr>
          <w:rFonts w:cs="Arial" w:ascii="Arial" w:hAnsi="Arial"/>
          <w:bCs/>
          <w:sz w:val="24"/>
          <w:szCs w:val="24"/>
        </w:rPr>
        <w:t>Паспорте подпрограммы 1 «Развитие культурно-досуговой деятельности» изложить</w:t>
      </w:r>
      <w:r>
        <w:rPr/>
        <w:t xml:space="preserve"> в следующей редакции строки: </w:t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3"/>
        <w:gridCol w:w="989"/>
        <w:gridCol w:w="1110"/>
        <w:gridCol w:w="1442"/>
        <w:gridCol w:w="1701"/>
        <w:gridCol w:w="1984"/>
      </w:tblGrid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pacing w:val="-2"/>
              </w:rPr>
              <w:t xml:space="preserve">Сроки </w:t>
            </w:r>
            <w:r>
              <w:rPr>
                <w:rFonts w:cs="Arial" w:ascii="Arial" w:hAnsi="Arial"/>
                <w:bCs/>
              </w:rPr>
              <w:t xml:space="preserve">реализации подпрограммы </w:t>
            </w:r>
            <w:r>
              <w:rPr>
                <w:rFonts w:cs="Arial" w:ascii="Arial" w:hAnsi="Arial"/>
                <w:bCs/>
                <w:spacing w:val="-2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</w:r>
          </w:p>
        </w:tc>
        <w:tc>
          <w:tcPr>
            <w:tcW w:w="7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 01.01.2014 — 31.12.202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-13 151,9 тыс. руб., в том числе средства федерального бюджета – 60,5 тыс.руб., средства областного бюджета -17,0 тыс.руб., средства бюджета поселения -13 069,4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Средства бюджета поселения 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3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9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3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5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5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8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8,1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4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1055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1050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36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36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783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Во 2 абзаце раздела 4 «Финансовое обеспечение реализации подпрограммы» изложить в следующей редакции строк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13 151,9 тыс. рублей.»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1.4. В паспорте Подпрограммы 2. </w:t>
      </w:r>
      <w:r>
        <w:rPr>
          <w:rFonts w:cs="Arial" w:ascii="Arial" w:hAnsi="Arial"/>
          <w:bCs/>
          <w:sz w:val="24"/>
          <w:szCs w:val="24"/>
        </w:rPr>
        <w:t>«Развитие Бродовского сельского поселения и управление финансами в поселении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</w:r>
      <w:r>
        <w:rPr>
          <w:rFonts w:cs="Arial" w:ascii="Arial" w:hAnsi="Arial"/>
          <w:sz w:val="24"/>
          <w:szCs w:val="24"/>
        </w:rPr>
        <w:t>изложить в следующей редакци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417"/>
        <w:gridCol w:w="1134"/>
        <w:gridCol w:w="1418"/>
        <w:gridCol w:w="1843"/>
      </w:tblGrid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-128 098,5 руб. в том числе средства федерального бюджета –19 464,4 тыс.руб., средства областного бюджета -39 784,3 тыс.руб, средства бюджета поселения- 68 849,8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5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270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6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5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1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5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2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6,9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3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9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4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4,6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2,3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4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789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9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В разделе 4 «Финансовое обеспечение реализации подпрограммы», абзац 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Бродовского сельского поселения за весь период ее реализации составляет 128 098,5 тыс. рублей.»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ложения 4 изложить в следующей редакции (приложение 1)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нное постановление обнародовать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родовског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Брод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left="10206" w:hanging="0"/>
        <w:jc w:val="both"/>
        <w:rPr/>
      </w:pPr>
      <w:r>
        <w:rPr>
          <w:rFonts w:cs="Arial" w:ascii="Arial" w:hAnsi="Arial"/>
          <w:sz w:val="24"/>
          <w:szCs w:val="24"/>
        </w:rPr>
        <w:t>от 08.04.2024г. № 31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Бродовского сельского поселения на реализацию муниципальной программы Брод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Развитие Бродовского сельского поселения и управление финансами в поселении»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375"/>
        <w:gridCol w:w="1952"/>
        <w:gridCol w:w="834"/>
        <w:gridCol w:w="837"/>
        <w:gridCol w:w="837"/>
        <w:gridCol w:w="695"/>
        <w:gridCol w:w="698"/>
        <w:gridCol w:w="777"/>
        <w:gridCol w:w="458"/>
        <w:gridCol w:w="494"/>
        <w:gridCol w:w="458"/>
        <w:gridCol w:w="495"/>
        <w:gridCol w:w="457"/>
        <w:gridCol w:w="495"/>
        <w:gridCol w:w="458"/>
        <w:gridCol w:w="449"/>
      </w:tblGrid>
      <w:tr>
        <w:trPr>
          <w:trHeight w:val="46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бюджета Бродовского сельского поселения (далее - ГРБС)</w:t>
            </w:r>
          </w:p>
        </w:tc>
        <w:tc>
          <w:tcPr>
            <w:tcW w:w="844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бюджета Бродов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69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39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2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7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13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72,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58,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72,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964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5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84,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51,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8</w:t>
            </w:r>
          </w:p>
        </w:tc>
      </w:tr>
      <w:tr>
        <w:trPr>
          <w:trHeight w:val="402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 МКУ "Бродовский Дом культур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7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13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9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72,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58,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72,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964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5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984,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51,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8,8</w:t>
            </w:r>
          </w:p>
        </w:tc>
      </w:tr>
      <w:tr>
        <w:trPr>
          <w:trHeight w:val="19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ультурно-досуговой деятельности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,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8,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5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>
          <w:trHeight w:val="258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1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2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3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Бродовский Дом культуры"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,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,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,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8,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,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5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,0</w:t>
            </w:r>
          </w:p>
        </w:tc>
      </w:tr>
      <w:tr>
        <w:trPr>
          <w:trHeight w:val="247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- грамма 2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Бродовского сельского поселения и управление финансами в поселении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Бродовского сельского поселения Аннинского муниципального района 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9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0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76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70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22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51,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610,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49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81,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12,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,8</w:t>
            </w:r>
          </w:p>
        </w:tc>
      </w:tr>
      <w:tr>
        <w:trPr>
          <w:trHeight w:val="29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9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7,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9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89,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,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0,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1,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59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93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5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65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65,0</w:t>
            </w:r>
          </w:p>
        </w:tc>
      </w:tr>
      <w:tr>
        <w:trPr>
          <w:trHeight w:val="35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всего)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1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2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5,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,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7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3,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58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3,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8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9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9,0</w:t>
            </w:r>
          </w:p>
        </w:tc>
      </w:tr>
      <w:tr>
        <w:trPr>
          <w:trHeight w:val="358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областной бюджет S8850)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9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0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4,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6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0,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2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0,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6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6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6,0</w:t>
            </w:r>
          </w:p>
        </w:tc>
      </w:tr>
      <w:tr>
        <w:trPr>
          <w:trHeight w:val="29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муниципальный бюджет S8850)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1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1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и ремонт автомобильных дорог общего пользования местного значения 81290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,9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60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,0</w:t>
            </w:r>
          </w:p>
        </w:tc>
      </w:tr>
      <w:tr>
        <w:trPr>
          <w:trHeight w:val="50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пешеходных переходов на автомобильной дороги общего пльзования местного значения по ул. Советская в с.Бродовое Аннинского района Воронежской области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.3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рог местного значения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,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61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,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932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10,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9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32,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</w:tr>
      <w:tr>
        <w:trPr>
          <w:trHeight w:val="271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4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82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5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6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ыполнения переданных полномочий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,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8</w:t>
            </w:r>
          </w:p>
        </w:tc>
      </w:tr>
      <w:tr>
        <w:trPr>
          <w:trHeight w:val="237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7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Бродовского сельского поселения, администрации Бродовского сельского поселения.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8,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0,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,8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,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,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9</w:t>
            </w:r>
          </w:p>
        </w:tc>
      </w:tr>
      <w:tr>
        <w:trPr>
          <w:trHeight w:val="285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8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Бродовского сельского поселения.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,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5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1,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</w:t>
            </w:r>
          </w:p>
        </w:tc>
      </w:tr>
      <w:tr>
        <w:trPr>
          <w:trHeight w:val="274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9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главы и представительного органа местного самоуправления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5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0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>
          <w:trHeight w:val="216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1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исполнение переданных полномочий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264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2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тротуар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#####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960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W0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действия в подготовке проведения общероссийского голосования, а также в информировании граждан РФ о такой подготовке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комфортного проживания граждан на территории Бродовского сельского поселения 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93,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2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3.1.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арка и пляжа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родовского сельского поселения Аннинского муниципального района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93,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7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Абзац списка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52:00Z</dcterms:created>
  <dc:creator>obp_ngr</dc:creator>
  <dc:description/>
  <dc:language>en-US</dc:language>
  <cp:lastModifiedBy>Анисимова Наталия Александровна</cp:lastModifiedBy>
  <cp:lastPrinted>2023-04-14T13:50:00Z</cp:lastPrinted>
  <dcterms:modified xsi:type="dcterms:W3CDTF">2024-04-15T05:52:00Z</dcterms:modified>
  <cp:revision>2</cp:revision>
  <dc:subject/>
  <dc:title/>
</cp:coreProperties>
</file>