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 xml:space="preserve">от 18.12.2024 г. №105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9.02.2024г. № 19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9.02.2024г. № 19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Часть 7.1. раздела 7 Административного регламента дополнить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 со дня поступления в Администрацию документов от Заявител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Е.И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6T08:25:00Z</dcterms:modified>
  <cp:revision>2</cp:revision>
  <dc:subject/>
  <dc:title/>
</cp:coreProperties>
</file>