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rPr>
          <w:rFonts w:cs="Arial"/>
          <w:bCs/>
        </w:rPr>
      </w:pPr>
      <w:r>
        <w:rPr>
          <w:rFonts w:cs="Arial"/>
          <w:bCs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ind w:firstLine="709"/>
        <w:rPr/>
      </w:pPr>
      <w:r>
        <w:rPr>
          <w:rFonts w:cs="Arial"/>
        </w:rPr>
        <w:t>от 28.12.2024 г. №110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Бродовое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администрации Бродовского сельского поселения 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от 02.12.2013 г. №105 «Об утверждении 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муниципальной программы Бродовского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сельского поселения Аннинского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«Развитие Брод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и управление финансами в поселении"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  <w:t xml:space="preserve">В связи с уточнением объемов финансирования администрация Бродов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 xml:space="preserve">1. Внести в приложение к постановлению администрации Бродовского сельского поселения от </w:t>
      </w:r>
      <w:bookmarkStart w:id="2" w:name="_GoBack"/>
      <w:bookmarkEnd w:id="2"/>
      <w:r>
        <w:rPr>
          <w:rFonts w:cs="Arial"/>
        </w:rPr>
        <w:t>02.12.2013 г. № 105 «Об утверждении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1.1. </w:t>
      </w:r>
      <w:r>
        <w:rPr>
          <w:rFonts w:cs="Arial"/>
          <w:bCs/>
        </w:rPr>
        <w:t>Паспорт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Объемы и источники финансирования муниципальной программы (в действующих ценах каждого года реализации муниципальной программы) изложить в следующей редакции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2"/>
        <w:gridCol w:w="1276"/>
        <w:gridCol w:w="1245"/>
        <w:gridCol w:w="1665"/>
        <w:gridCol w:w="190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на 194197,3 тыс. руб. в т.ч. средства федерального бюджета -19572,7 тыс.руб., средства областного бюджета – 89821,5 тыс.руб., средства бюджета поселения – 84803,1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/>
              </w:rPr>
              <w:t>бюджета Бродовского сельского поселения составляет: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Подпрограмма 1. Развитие культурно-досуговой деятельности – 13682,7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spacing w:val="-9"/>
              </w:rPr>
              <w:t>Подпрограмма 2. Развитие Бродовского сельского поселения и управление финансами в поселении</w:t>
            </w:r>
            <w:r>
              <w:rPr>
                <w:rFonts w:cs="Arial"/>
              </w:rPr>
              <w:t xml:space="preserve"> – 177869,5 тыс. руб.;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 xml:space="preserve">Подпрограмма 3. Создание условий для комфортного проживания граждан на территории Бродовского сельского поселения – 2645,1 тыс.руб. 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spacing w:val="-2"/>
              </w:rPr>
              <w:t>Федеральные средств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Областные средств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752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58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47,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446,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5317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66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642,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608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113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68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86,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958,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4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34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685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072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5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59,9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537,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55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91,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888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972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8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79,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05,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2964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864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93,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906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914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69,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45,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15545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83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61,7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100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937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6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455,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345,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059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3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909,7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87,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142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7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911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5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198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4,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580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34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.2. в </w:t>
      </w:r>
      <w:r>
        <w:rPr>
          <w:rFonts w:cs="Arial"/>
          <w:bCs/>
        </w:rPr>
        <w:t>Паспорте подпрограммы 1 «Развитие культурно-досуговой деятельности» изложить</w:t>
      </w:r>
      <w:r>
        <w:rPr/>
        <w:t xml:space="preserve"> в следующей редакции строки: </w:t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3"/>
        <w:gridCol w:w="989"/>
        <w:gridCol w:w="1110"/>
        <w:gridCol w:w="1442"/>
        <w:gridCol w:w="1701"/>
        <w:gridCol w:w="1984"/>
      </w:tblGrid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bCs/>
                <w:spacing w:val="-2"/>
              </w:rPr>
              <w:t xml:space="preserve">Сроки </w:t>
            </w:r>
            <w:r>
              <w:rPr>
                <w:rFonts w:cs="Arial"/>
                <w:bCs/>
              </w:rPr>
              <w:t xml:space="preserve">реализации подпрограммы </w:t>
            </w:r>
            <w:r>
              <w:rPr>
                <w:rFonts w:cs="Arial"/>
                <w:bCs/>
                <w:spacing w:val="-2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rPr>
                <w:rFonts w:cs="Arial"/>
                <w:bCs/>
                <w:spacing w:val="-2"/>
              </w:rPr>
            </w:pPr>
            <w:r>
              <w:rPr>
                <w:rFonts w:cs="Arial"/>
                <w:bCs/>
                <w:spacing w:val="-2"/>
              </w:rPr>
            </w:r>
          </w:p>
        </w:tc>
        <w:tc>
          <w:tcPr>
            <w:tcW w:w="7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На постоянной основе 01.01.2014 — 31.12.2027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на реализацию подпрограммы составляет -13682,7 тыс. руб., в том числе средства федерального бюджета – 60,5 тыс.руб., средства областного бюджета -17,0 тыс.руб., средства бюджета поселения -13605,2 тыс.руб.;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Федераль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Областные сред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spacing w:val="-2"/>
              </w:rPr>
              <w:t xml:space="preserve">Средства бюджета поселения 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51,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51,3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914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914,6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41,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41,9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891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6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814,3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67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67,5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92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92,5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82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82,6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228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228,1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975,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975,4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949,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949,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62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1062,8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96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96,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837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837,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892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892,0</w:t>
            </w:r>
          </w:p>
        </w:tc>
      </w:tr>
    </w:tbl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1.3. Во 2 абзаце раздела 4 «Финансовое обеспечение реализации подпрограммы» изложить в следующей редакции строку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«Объем финансового обеспечения реализации подпрограммы за счет средств бюджета Бродовского сельского поселения за весь период ее реализации составляет 13682,7 тыс. рублей.»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  <w:bCs/>
          <w:spacing w:val="-1"/>
        </w:rPr>
        <w:t xml:space="preserve">1.4. В паспорте Подпрограммы 2. </w:t>
      </w:r>
      <w:r>
        <w:rPr>
          <w:rFonts w:cs="Arial"/>
          <w:bCs/>
        </w:rPr>
        <w:t>«Развитие Бродовского сельского поселения и управление финансами в поселении»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«</w:t>
      </w:r>
      <w:r>
        <w:rPr>
          <w:rFonts w:cs="Arial"/>
          <w:bCs/>
        </w:rPr>
        <w:t xml:space="preserve"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 </w:t>
      </w:r>
      <w:r>
        <w:rPr/>
        <w:t>изложить в следующей редакции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417"/>
        <w:gridCol w:w="1134"/>
        <w:gridCol w:w="1418"/>
        <w:gridCol w:w="1843"/>
      </w:tblGrid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на реализацию подпрограммы составляет -177 869,5 руб. в том числе средства федерального бюджета –19 512,2 тыс.руб., средства областного бюджета -86 865,9тыс.руб, средства бюджета поселения- 71 491,4 тыс.руб.;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Федераль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Област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0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5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4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695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70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6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566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36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6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86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205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547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6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57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831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827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45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735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57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59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052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15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8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46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316,9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06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686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9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8553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686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6794,8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45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8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6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04,6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08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3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4455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246,8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370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6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90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635,1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830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7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291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214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30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8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58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40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5. В разделе 4 «Финансовое обеспечение реализации подпрограммы», абзац 2 изложить в следующей редакции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«Объем финансового обеспечения реализации подпрограммы за счет средств бюджета Бродовского сельского поселения за весь период ее реализации составляет 177 869,5 тыс. рублей.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1.6. Таблицы 1, 3, 4, 5 и 6 пункта 3.2. «Организация дорожной деятельности» раздела 3 «Характеристика основных мероприятий подпрограммы» изложить в следующей редакции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отяженность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втомобильных дорог общего пользования в Бродовском сельском поселении Аннинского муниципального района Воронежской области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таблица 1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962"/>
        <w:gridCol w:w="4426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№№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Значение автомобильных дорог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Протяженность, км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Автомобильные дороги местного значения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в том числ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6,467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 усовершенствованным типом покрыт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7,911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.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 покрытием переходного тип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0,405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.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грунтовые дорог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8,151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Структура автомобильных дорог общего пользования местного значения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Таблица 3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3"/>
        <w:gridCol w:w="2268"/>
        <w:gridCol w:w="198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№№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Значение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Протяженность,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Доля в общей протяженности,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Автомобильные дороги местного значения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6,4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 усовершенствованным типом по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7,9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 покрытием переходн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0,4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грунтовые дор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8,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49,5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еречень автомобильных дорог общего и необщего пользования местного значения Бродовского сельского поселения</w:t>
      </w:r>
    </w:p>
    <w:p>
      <w:pPr>
        <w:pStyle w:val="Normal"/>
        <w:keepNext w:val="true"/>
        <w:ind w:firstLine="709"/>
        <w:rPr>
          <w:rFonts w:cs="Arial"/>
        </w:rPr>
      </w:pPr>
      <w:r>
        <w:rPr>
          <w:rFonts w:cs="Arial"/>
        </w:rPr>
        <w:t>Таблица 4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1418"/>
        <w:gridCol w:w="2551"/>
        <w:gridCol w:w="1134"/>
        <w:gridCol w:w="993"/>
        <w:gridCol w:w="850"/>
        <w:gridCol w:w="851"/>
      </w:tblGrid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автомобильной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доро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аселенный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унк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дентификационный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омер автомобильной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доро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тяженность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тров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ид покрытия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сфаль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щеб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ру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уд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ОП-МП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хоз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мун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20-202-820 ОП-МП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Л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лод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бер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ервомай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Юбилей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зе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ез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 дома № 85 ул. Советская до ул. Да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 ул. Колхозная до ул. Сов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 ул.Советская до ул.Подлесна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 ул. Советская, 125 до ул.Советская,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т дороги М 4-Дон до ул. Гудовка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-202-820 ОП-МП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уп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 дома № 1 по ул.Колхозной до МТ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01001734 НП –ЧС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 дома № 9 по ул. Колхозной до СТ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01001734 НП –ЧС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 ул. Школьная,9 до здания дет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.Брод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01001734 НП –ЧС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51</w:t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br w:type="page"/>
      </w:r>
      <w:r>
        <w:rPr>
          <w:rFonts w:cs="Arial"/>
        </w:rPr>
        <w:t>Характеристика объектов ремонта автомобильных дорог общего пользования местного знач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на период 2019-2024 годы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аблица 5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709"/>
        <w:gridCol w:w="425"/>
        <w:gridCol w:w="426"/>
        <w:gridCol w:w="708"/>
        <w:gridCol w:w="567"/>
        <w:gridCol w:w="567"/>
        <w:gridCol w:w="709"/>
        <w:gridCol w:w="425"/>
        <w:gridCol w:w="567"/>
        <w:gridCol w:w="566"/>
        <w:gridCol w:w="568"/>
        <w:gridCol w:w="567"/>
        <w:gridCol w:w="567"/>
        <w:gridCol w:w="425"/>
        <w:gridCol w:w="425"/>
        <w:gridCol w:w="567"/>
        <w:gridCol w:w="709"/>
      </w:tblGrid>
      <w:tr>
        <w:trPr>
          <w:trHeight w:val="56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Наименование населенного пун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cs="Arial"/>
              </w:rPr>
            </w:pPr>
            <w:r>
              <w:rPr>
                <w:rFonts w:cs="Arial"/>
              </w:rPr>
              <w:t>Наименование улицы</w:t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cs="Arial"/>
              </w:rPr>
            </w:pPr>
            <w:r>
              <w:rPr>
                <w:rFonts w:cs="Arial"/>
              </w:rPr>
              <w:t>Годы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cs="Arial"/>
              </w:rPr>
            </w:pPr>
            <w:r>
              <w:rPr>
                <w:rFonts w:cs="Arial"/>
              </w:rPr>
              <w:t>Обоснование выбора объекта ремонта</w:t>
            </w:r>
          </w:p>
        </w:tc>
      </w:tr>
      <w:tr>
        <w:trPr>
          <w:trHeight w:val="2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лн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ид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лн. 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ид рабо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ид рабо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,287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сфаль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3,323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сфаль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4,61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сфальтир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3,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сфаль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2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,5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сфаль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.Брод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,287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сфаль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3,323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сфаль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0,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4,61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сфальтир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3,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сфаль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2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,5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сфаль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Совет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1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5247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сфаль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813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сфаль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Центральная улиц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Юбилей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2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762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сфаль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4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,51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сфаль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овая жилая застройка</w:t>
            </w:r>
          </w:p>
        </w:tc>
      </w:tr>
      <w:tr>
        <w:trPr>
          <w:trHeight w:val="7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Лен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ъезд к социально-значимым объектам</w:t>
            </w:r>
          </w:p>
        </w:tc>
      </w:tr>
      <w:tr>
        <w:trPr>
          <w:trHeight w:val="7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Осин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3,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сфаль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0,2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,5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сфаль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ъезд к социально-значимым объектам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Таблица 6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79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7"/>
        <w:gridCol w:w="1651"/>
        <w:gridCol w:w="1559"/>
        <w:gridCol w:w="1134"/>
        <w:gridCol w:w="1417"/>
        <w:gridCol w:w="1134"/>
        <w:gridCol w:w="709"/>
      </w:tblGrid>
      <w:tr>
        <w:trPr>
          <w:trHeight w:val="477" w:hRule="atLeast"/>
        </w:trPr>
        <w:tc>
          <w:tcPr>
            <w:tcW w:w="97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евые показатели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щая протяженность</w:t>
            </w:r>
          </w:p>
        </w:tc>
        <w:tc>
          <w:tcPr>
            <w:tcW w:w="43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бсолютное значение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тносительное значение (доля в общей протяженности по видам покрытия) </w:t>
            </w:r>
          </w:p>
        </w:tc>
      </w:tr>
      <w:tr>
        <w:trPr>
          <w:trHeight w:val="973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совершенствованное покрытие, км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рытие переходного типа, км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рунтовая дорога, км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усовершенствованного, %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рытие переходного типа, 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рунтовых дорог, %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,467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,33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,40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,72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3,0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,46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,7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,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,7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3,0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,46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,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4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,3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7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,46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,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6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,3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8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,46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,3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,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9,5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16,46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,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9,5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.7. в </w:t>
      </w:r>
      <w:r>
        <w:rPr>
          <w:rFonts w:cs="Arial"/>
          <w:bCs/>
        </w:rPr>
        <w:t>Паспорте подпрограммы 3 «Создание условий для комфортного проживания граждан на территории Бродовского сельского поселения» изложить</w:t>
      </w:r>
      <w:r>
        <w:rPr/>
        <w:t xml:space="preserve"> в следующей редакции строки: </w:t>
      </w:r>
    </w:p>
    <w:tbl>
      <w:tblPr>
        <w:tblW w:w="982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992"/>
        <w:gridCol w:w="1035"/>
        <w:gridCol w:w="1375"/>
        <w:gridCol w:w="1559"/>
        <w:gridCol w:w="2410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bCs/>
                <w:spacing w:val="-2"/>
              </w:rPr>
              <w:t xml:space="preserve">Сроки </w:t>
            </w:r>
            <w:r>
              <w:rPr>
                <w:rFonts w:cs="Arial"/>
                <w:bCs/>
              </w:rPr>
              <w:t xml:space="preserve">реализации подпрограммы </w:t>
            </w:r>
            <w:r>
              <w:rPr>
                <w:rFonts w:cs="Arial"/>
                <w:bCs/>
                <w:spacing w:val="-2"/>
              </w:rPr>
              <w:t>муниципальной программы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На постоянной основе 01.01.2015 - 31.12.2027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на реализацию подпрограммы составляет -2645,1 руб., в том числе средства областного бюджета – 1806,1 тыс.руб., средства бюджета поселения -839,0 тыс.руб.;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Областные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693,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566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2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80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4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0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8,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8,6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25,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25,7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5,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5,3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35,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5,9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55,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78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77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</w:tbl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1.8. В разделе 4 «Финансовое обеспечение реализации подпрограммы», абзац 2 изложить в следующей редакции строку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«Объем финансового обеспечения реализации подпрограммы за счет средств бюджета Бродовского сельского поселения за весь период ее реализации составляет 2645,1 тыс. рублей.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Приложения 1,2,3,4 изложить в следующей редакции (приложение 1,2,3, 4)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rPr>
          <w:rFonts w:cs="Arial"/>
        </w:rPr>
      </w:pPr>
      <w:r>
        <w:rPr>
          <w:rFonts w:cs="Arial"/>
        </w:rPr>
        <w:t>3. Данное постановление обнародовать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Контроль за исполнением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Глава Бродовског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firstLine="567"/>
        <w:rPr/>
      </w:pPr>
      <w:r>
        <w:rPr>
          <w:rFonts w:cs="Arial"/>
        </w:rPr>
        <w:t xml:space="preserve">Приложение 1 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к постановлению администрации Бродовского сельского поселения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от 28.12.2024г. №110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"Сведен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о показателях (индикаторах)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 "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836"/>
        <w:gridCol w:w="1539"/>
        <w:gridCol w:w="1256"/>
        <w:gridCol w:w="1538"/>
        <w:gridCol w:w="1396"/>
        <w:gridCol w:w="1399"/>
        <w:gridCol w:w="976"/>
        <w:gridCol w:w="838"/>
        <w:gridCol w:w="560"/>
        <w:gridCol w:w="720"/>
        <w:gridCol w:w="335"/>
        <w:gridCol w:w="367"/>
        <w:gridCol w:w="370"/>
        <w:gridCol w:w="368"/>
        <w:gridCol w:w="353"/>
        <w:gridCol w:w="353"/>
      </w:tblGrid>
      <w:tr>
        <w:trPr>
          <w:trHeight w:val="30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показателя (индикатора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Ед.изм.</w:t>
            </w:r>
          </w:p>
        </w:tc>
        <w:tc>
          <w:tcPr>
            <w:tcW w:w="10829" w:type="dxa"/>
            <w:gridSpan w:val="1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4 го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5 год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6 год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7 год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8 год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9 го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год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 год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 год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 год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 год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6 год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>
          <w:trHeight w:val="585" w:hRule="atLeast"/>
        </w:trPr>
        <w:tc>
          <w:tcPr>
            <w:tcW w:w="11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Развитие Бродовского сельского поселения и управление финансами в поселени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3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.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7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,3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3,2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5,5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4</w:t>
            </w:r>
          </w:p>
        </w:tc>
      </w:tr>
      <w:tr>
        <w:trPr>
          <w:trHeight w:val="40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ходы бюджета на душу населен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уб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8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76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2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7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57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3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58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46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27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675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703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49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730</w:t>
            </w:r>
          </w:p>
        </w:tc>
      </w:tr>
      <w:tr>
        <w:trPr>
          <w:trHeight w:val="39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трудоустройства населен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3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</w:tr>
      <w:tr>
        <w:trPr>
          <w:trHeight w:val="8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ность учреждениями культурно-досугового тип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</w:tr>
      <w:tr>
        <w:trPr>
          <w:trHeight w:val="402" w:hRule="atLeast"/>
        </w:trPr>
        <w:tc>
          <w:tcPr>
            <w:tcW w:w="13496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. "Развитие культурно-досуговой деятельности "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75" w:hRule="atLeast"/>
        </w:trPr>
        <w:tc>
          <w:tcPr>
            <w:tcW w:w="13496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1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о клубных формирований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единиц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культурно-досуговых мероприятий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един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</w:tr>
      <w:tr>
        <w:trPr>
          <w:trHeight w:val="720" w:hRule="atLeast"/>
        </w:trPr>
        <w:tc>
          <w:tcPr>
            <w:tcW w:w="1349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2 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.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нигообеспеченность( количество экземпляров книжного фонда на 100 человек жителей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единиц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>
          <w:trHeight w:val="495" w:hRule="atLeast"/>
        </w:trPr>
        <w:tc>
          <w:tcPr>
            <w:tcW w:w="1349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3 Материально-техническое и финансовое обеспечение деятельности.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2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отношение фактических расходов из бюджета Бродовского сельского поселения на материально-техническое и финансовое обеспечение деятельности к их плановому назначению, предусмотренному решением Совета народных депутатов Бродовского сельского поселения Аннинского муниципального района Воронежской области о бюджете Бродовского сельского поселения на соответствующий период и (или) сводной бюджетной росписью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13496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. "Развитие Бродовского сельского поселения и управление финансами в поселении "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99" w:hRule="atLeast"/>
        </w:trPr>
        <w:tc>
          <w:tcPr>
            <w:tcW w:w="13496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9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.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личие системы оповещения населения на случай ЧС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</w:tr>
      <w:tr>
        <w:trPr>
          <w:trHeight w:val="115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.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товность к выполнению задач по защите населения и территории от ЧС природного и техногенного характера в рамках своих полномочий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</w:tr>
      <w:tr>
        <w:trPr>
          <w:trHeight w:val="405" w:hRule="atLeast"/>
        </w:trPr>
        <w:tc>
          <w:tcPr>
            <w:tcW w:w="13496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2 Организация дорожной деятельности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2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2.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Доля отремонтированных автомобильных дорог общего пользования местного значения в общем количестве автомобильных дорог общего пользования местного значения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5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2.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осстановление пешеходных переходов на автомобильных дорогах общего пользования местного значен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с.е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349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3 Организация благоустройств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6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3.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протяженности освещенных частей улиц к их общей протяженности на конец отчетного года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5,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5,6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5,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9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9,5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9,6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9,6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9,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3.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рганизация содержания мест захоронения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3.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рганизация сбора и вывоза твердых бытовых отходов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3.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личие указателей с названием улиц и номерами домов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3.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современного облика территории сельского поселен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</w:tr>
      <w:tr>
        <w:trPr>
          <w:trHeight w:val="402" w:hRule="atLeast"/>
        </w:trPr>
        <w:tc>
          <w:tcPr>
            <w:tcW w:w="1349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4.Обеспечение условий для развития на территории поселения физической культуры и спорт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4.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личие оборудованных спортивных площадок на территории поселения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</w:tr>
      <w:tr>
        <w:trPr>
          <w:trHeight w:val="402" w:hRule="atLeast"/>
        </w:trPr>
        <w:tc>
          <w:tcPr>
            <w:tcW w:w="1349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5 Управление муниципальными финансами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5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5.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ормирование и исполнение местного бюджета в соответствии с бюджетным законодательством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</w:tr>
      <w:tr>
        <w:trPr>
          <w:trHeight w:val="165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5.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Дефицит бюджета Бродовского сельского поселения по отношению к годовому объему доходов бюджета Бродовского сельского поселения без учета утвержденного объема безвозмездных поступлений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 3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 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&lt; 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 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 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 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 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 8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 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 8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 8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 8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 8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 8</w:t>
            </w:r>
          </w:p>
        </w:tc>
      </w:tr>
      <w:tr>
        <w:trPr>
          <w:trHeight w:val="20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5.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ый долг Бродовского сельского поселения Аннинского муниципального района Воронежской области в % к годовому объему доходов бюджета Бродовского сельского поселения без учета утвержденного объема безвозмездных поступлений.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13496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6 Осуществление выполнения переданных полномочий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6.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отношение фактических расходов на осуществление первичного воинского учета на территориях, где отсутствуют военные комиссариаты к их плановому назначению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1349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7 Обеспечение деятельности главы Бродовского сельского поселения, администрации Бродовского сельского поселения.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6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7.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, установленных в соответствии с постановлением правительства Воронежской области от 28.03.2008 №235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</w:tr>
      <w:tr>
        <w:trPr>
          <w:trHeight w:val="76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7.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блюдение сроков и качества представляемой в администрацию района отчетности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</w:tr>
      <w:tr>
        <w:trPr>
          <w:trHeight w:val="6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7.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гулярность обновления официальных сайтов поселения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</w:tr>
      <w:tr>
        <w:trPr>
          <w:trHeight w:val="690" w:hRule="atLeast"/>
        </w:trPr>
        <w:tc>
          <w:tcPr>
            <w:tcW w:w="1349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8 Финансовое обеспечение выполнения других расходных обязательств Бродовского сельского поселения.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8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8.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отношение фактических расходов на выполнение других расходных обязательств к их плановому назначению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1349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9 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0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9.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отношение фактических расходов на организацию и проведение выборов главы и представительного органа местного самоуправления к их плановому назначению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49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0 Социальная поддержка насе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0.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отношение фактических расходов на социальную поддержку населения к их плановому назначению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1349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1 Финансирование на исполнение переданных полномочий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53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1.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отношение фактических расходов финансирования на исполнение переданных полномочий по обеспечению проведения независимой оценки качества работы учреждений культуры к их плановому назначению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21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1.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отношение фактических расходов финансирования на ис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 к их плановому назначению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159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1.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отношение фактических расходов финансирования на исполнение переданных полномочий по осуществлениювнешнего и внутреннего муниципального финансового контроля к их плановому назначению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20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1.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отношение фактических расходов финансирования на исполнение переданных полномочий по содействию в развитие сельскохозяйственного производства, созданию условий для развития малого и среднего предпринимательства к их плановому назначению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1349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2 Строительство тротуа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7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2.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стройство тротуара по ул.Советская, Осиновка, Коммунальная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99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496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 Благоустройство парка и пляжа на территории Бродовского сельского посе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6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обустроенных мест массового отдыха населения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. на 1000 чел.нас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</w:tr>
      <w:tr>
        <w:trPr>
          <w:trHeight w:val="46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стройство покрытий из тротуарной плитк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становка малых архитектурных форм (стальных конструкций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краска ограждения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конструкция памятник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нтаж наружного освещения на металлических опорах с установкой светильник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становка спасательного оборудован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п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становка пляжного оборудован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становка контейнеров для мусор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Приложение 2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Бродовского сельского поселения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от 28.12.2024г. №110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Перечень основных мероприятий муниципальной программы Брод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«Развитие Бродовского сельского поселения и управление   финансами в поселении "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153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16"/>
        <w:gridCol w:w="432"/>
        <w:gridCol w:w="92"/>
        <w:gridCol w:w="609"/>
        <w:gridCol w:w="712"/>
        <w:gridCol w:w="1275"/>
        <w:gridCol w:w="611"/>
        <w:gridCol w:w="216"/>
        <w:gridCol w:w="694"/>
        <w:gridCol w:w="365"/>
        <w:gridCol w:w="311"/>
        <w:gridCol w:w="848"/>
        <w:gridCol w:w="216"/>
        <w:gridCol w:w="298"/>
        <w:gridCol w:w="2220"/>
        <w:gridCol w:w="216"/>
        <w:gridCol w:w="216"/>
        <w:gridCol w:w="1970"/>
        <w:gridCol w:w="216"/>
        <w:gridCol w:w="216"/>
        <w:gridCol w:w="1424"/>
        <w:gridCol w:w="56"/>
      </w:tblGrid>
      <w:tr>
        <w:trPr>
          <w:trHeight w:val="315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br/>
              <w:t>п/п</w:t>
            </w:r>
          </w:p>
        </w:tc>
        <w:tc>
          <w:tcPr>
            <w:tcW w:w="13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омер и наименование  основного мероприятия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29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жидаемый непосредственный результат</w:t>
              <w:br/>
              <w:t>(краткое описание)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следствия нереализации основного мероприятия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вязь с показателями государственной программы (подпрограммы)</w:t>
            </w:r>
          </w:p>
        </w:tc>
      </w:tr>
      <w:tr>
        <w:trPr>
          <w:trHeight w:val="1590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чала реали-зации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кончания реали-зации</w:t>
            </w:r>
          </w:p>
        </w:tc>
        <w:tc>
          <w:tcPr>
            <w:tcW w:w="29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9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9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42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1. "Развитие культурно-досуговой деятельности "</w:t>
            </w:r>
          </w:p>
        </w:tc>
      </w:tr>
      <w:tr>
        <w:trPr>
          <w:trHeight w:val="3199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1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 Бродовский ДК"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1.2014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27</w:t>
            </w:r>
          </w:p>
        </w:tc>
        <w:tc>
          <w:tcPr>
            <w:tcW w:w="2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вышение  уровня культурно- просветительной работы с населением;обеспечение условий общедоступности культурной деятельности, культурных ценностей и благ.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уровня культурно-досуговой  деятельности.</w:t>
            </w:r>
          </w:p>
        </w:tc>
        <w:tc>
          <w:tcPr>
            <w:tcW w:w="19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и 1.1.1-1.1.2</w:t>
            </w:r>
          </w:p>
        </w:tc>
      </w:tr>
      <w:tr>
        <w:trPr>
          <w:trHeight w:val="3199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1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 Бродовский ДК"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1.2014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27</w:t>
            </w:r>
          </w:p>
        </w:tc>
        <w:tc>
          <w:tcPr>
            <w:tcW w:w="2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Повышение  уровня культурно- просветительной работы с населением; обеспечение условий общедоступности культурной деятельности, культурных ценностей и благ.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уровня культурно-досуговой  деятельности.</w:t>
            </w:r>
          </w:p>
        </w:tc>
        <w:tc>
          <w:tcPr>
            <w:tcW w:w="19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и 1.1.1-1.1.2</w:t>
            </w:r>
          </w:p>
        </w:tc>
      </w:tr>
      <w:tr>
        <w:trPr>
          <w:trHeight w:val="3199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.</w:t>
            </w:r>
          </w:p>
        </w:tc>
        <w:tc>
          <w:tcPr>
            <w:tcW w:w="13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 Бродовский ДК"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1.2014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27</w:t>
            </w:r>
          </w:p>
        </w:tc>
        <w:tc>
          <w:tcPr>
            <w:tcW w:w="2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общение  к творчеству и культурному развитию, самообразованию, любительскому искусству, библиотечному чтению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эффективности  библиотечного обслуживания, уменьшение количества  книжного фонда библиотеки.</w:t>
            </w:r>
          </w:p>
        </w:tc>
        <w:tc>
          <w:tcPr>
            <w:tcW w:w="19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ь 1.2.1</w:t>
            </w:r>
          </w:p>
        </w:tc>
      </w:tr>
      <w:tr>
        <w:trPr>
          <w:trHeight w:val="3199" w:hRule="atLeast"/>
        </w:trPr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</w:t>
            </w:r>
          </w:p>
        </w:tc>
        <w:tc>
          <w:tcPr>
            <w:tcW w:w="134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9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МКУ " Бродовский ДК"</w:t>
            </w:r>
          </w:p>
        </w:tc>
        <w:tc>
          <w:tcPr>
            <w:tcW w:w="152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1.2014</w:t>
            </w:r>
          </w:p>
        </w:tc>
        <w:tc>
          <w:tcPr>
            <w:tcW w:w="1524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27</w:t>
            </w:r>
          </w:p>
        </w:tc>
        <w:tc>
          <w:tcPr>
            <w:tcW w:w="295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учшение материально-технического и финансового обеспечения  учреждения культуры</w:t>
            </w:r>
          </w:p>
        </w:tc>
        <w:tc>
          <w:tcPr>
            <w:tcW w:w="21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качества и результативности деятельности учреждения, снижения уровня оказываемых муниципальных услуг.</w:t>
            </w:r>
          </w:p>
        </w:tc>
        <w:tc>
          <w:tcPr>
            <w:tcW w:w="19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ь 1.3.1</w:t>
            </w:r>
          </w:p>
        </w:tc>
      </w:tr>
      <w:tr>
        <w:trPr>
          <w:trHeight w:val="495" w:hRule="atLeast"/>
        </w:trPr>
        <w:tc>
          <w:tcPr>
            <w:tcW w:w="15383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14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"/>
              <w:gridCol w:w="2689"/>
              <w:gridCol w:w="1745"/>
              <w:gridCol w:w="1197"/>
              <w:gridCol w:w="1177"/>
              <w:gridCol w:w="2692"/>
              <w:gridCol w:w="2479"/>
              <w:gridCol w:w="1881"/>
            </w:tblGrid>
            <w:tr>
              <w:trPr>
                <w:trHeight w:val="690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</w:t>
                  </w:r>
                </w:p>
              </w:tc>
              <w:tc>
                <w:tcPr>
                  <w:tcW w:w="13860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дпрограмма 2. "Развитие Бродовского сельского поселения и управление финансами в поселении"</w:t>
                  </w:r>
                </w:p>
              </w:tc>
            </w:tr>
            <w:tr>
              <w:trPr>
                <w:trHeight w:val="303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.1.</w:t>
                  </w:r>
                </w:p>
              </w:tc>
              <w:tc>
                <w:tcPr>
                  <w:tcW w:w="2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Организация и осуществление мероприятий по гражданской обороне, защите населения и территории  поселения от чрезвычайных ситуаций природного и техногенного характера.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Администрация Бродовского сельского поселения Аннинского муниципального района Воронежской области</w:t>
                  </w:r>
                </w:p>
              </w:tc>
              <w:tc>
                <w:tcPr>
                  <w:tcW w:w="11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1.01.2014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1.12.2027</w:t>
                  </w:r>
                </w:p>
              </w:tc>
              <w:tc>
                <w:tcPr>
                  <w:tcW w:w="2692" w:type="dxa"/>
                  <w:tcBorders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частие в обучении населения способам защиты и действиям в ЧС.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нижение эффективности исполнения полномочий  органами местного самоуправления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казатель 2.1.1.-2.1.2</w:t>
                  </w:r>
                </w:p>
              </w:tc>
            </w:tr>
            <w:tr>
              <w:trPr>
                <w:trHeight w:val="3030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.1.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Организация и осуществление мероприятий по гражданской обороне, защите населения и территории  поселения от чрезвычайных ситуаций природного и техногенного характера.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Администрация Бродовского сельского поселения Аннинского муниципального района Воронежской области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1.01.2014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1.12.2027</w:t>
                  </w:r>
                </w:p>
              </w:tc>
              <w:tc>
                <w:tcPr>
                  <w:tcW w:w="2692" w:type="dxa"/>
                  <w:tcBorders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частие в обучении населения способам защиты и действиям в ЧС.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нижение эффективности исполнения полномочий  органами местного самоуправления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казатель 2.1.1.-2.1.2</w:t>
                  </w:r>
                </w:p>
              </w:tc>
            </w:tr>
            <w:tr>
              <w:trPr>
                <w:trHeight w:val="315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.2.</w:t>
                  </w:r>
                </w:p>
              </w:tc>
              <w:tc>
                <w:tcPr>
                  <w:tcW w:w="2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Организация дорожной деятельност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Администрация Бродовского сельского поселения Аннинского муниципального района Воронежской области</w:t>
                  </w:r>
                </w:p>
              </w:tc>
              <w:tc>
                <w:tcPr>
                  <w:tcW w:w="11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1.01.2014</w:t>
                  </w:r>
                </w:p>
              </w:tc>
              <w:tc>
                <w:tcPr>
                  <w:tcW w:w="11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1.12.2027</w:t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Улучшение качества автомобильных дорог общего пользования местного значения и искусственных сооружений на них на уровне, соответствующем категории дороги.</w:t>
                  </w:r>
                </w:p>
              </w:tc>
              <w:tc>
                <w:tcPr>
                  <w:tcW w:w="24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Снижение  качества автомобильных дорог общего пользования местного значения и искусственных сооружений на них.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казатель  2.2.1-2.2.2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5" w:hRule="atLeast"/>
        </w:trPr>
        <w:tc>
          <w:tcPr>
            <w:tcW w:w="2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3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рганизация благоустройства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1.2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27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лучшение внешнего благоустройства и санитарного состояния территории поселения, обеспечение уличным освещением всех улиц поселения.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Ухудшение внешнего облика сельского поселения,снижение уровня благоустройства территории и  ее санитарного состояния. 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ь 2.3.1-2.3.4.</w:t>
            </w:r>
          </w:p>
        </w:tc>
      </w:tr>
      <w:tr>
        <w:trPr>
          <w:trHeight w:val="3165" w:hRule="atLeast"/>
        </w:trPr>
        <w:tc>
          <w:tcPr>
            <w:tcW w:w="2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4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условий для развития на территории поселения  физической культуры и спорта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1.2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27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 числа спортивных мероприятий, проводимых на территории поселения.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за  органами местного самоуправления поселений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ь 2.4.1</w:t>
            </w:r>
          </w:p>
        </w:tc>
      </w:tr>
      <w:tr>
        <w:trPr>
          <w:trHeight w:val="3165" w:hRule="atLeast"/>
        </w:trPr>
        <w:tc>
          <w:tcPr>
            <w:tcW w:w="2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4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условий для развития на территории поселения  физической культуры и спорта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1.2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27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 числа спортивных мероприятий, проводимых на территории поселения.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за  органами местного самоуправления поселений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ь 2.4.1</w:t>
            </w:r>
          </w:p>
        </w:tc>
      </w:tr>
      <w:tr>
        <w:trPr>
          <w:trHeight w:val="3165" w:hRule="atLeast"/>
        </w:trPr>
        <w:tc>
          <w:tcPr>
            <w:tcW w:w="2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5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и финансами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1.2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27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обоснованности, эффективности и прозрачности бюджетных расходов, повышение качества управления муниципальными финансами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 качества управления муниципальными финансами и эффективности бюджетных расходов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ь 2.5.1-2.5.3.</w:t>
            </w:r>
          </w:p>
        </w:tc>
      </w:tr>
      <w:tr>
        <w:trPr>
          <w:trHeight w:val="3165" w:hRule="atLeast"/>
        </w:trPr>
        <w:tc>
          <w:tcPr>
            <w:tcW w:w="2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5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и финансами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1.2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27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обоснованности, эффективности и прозрачности бюджетных расходов, повышение качества управления муниципальными финансами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 качества управления муниципальными финансами и эффективности бюджетных расходов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ь 2.5.1-2.5.3.</w:t>
            </w:r>
          </w:p>
        </w:tc>
      </w:tr>
      <w:tr>
        <w:trPr>
          <w:trHeight w:val="3165" w:hRule="atLeast"/>
        </w:trPr>
        <w:tc>
          <w:tcPr>
            <w:tcW w:w="2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6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уществление выполнения переданных полномочий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1.2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27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уществление первичного воинского учета граждан, проживающих или пребывающих на территории поселения, поддержание в актуальном состоянии сведений, содержащихся в документах первичного воинского учета по муниципальному образованию.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качества  и своевременности выполнения переданных полномочий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ь 2.6.1</w:t>
            </w:r>
          </w:p>
        </w:tc>
      </w:tr>
      <w:tr>
        <w:trPr>
          <w:trHeight w:val="3165" w:hRule="atLeast"/>
        </w:trPr>
        <w:tc>
          <w:tcPr>
            <w:tcW w:w="2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7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главы Бродовского сельского поселения, администрации Бродовского сельского поселения.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1.2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27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качества муниципального управления и доступности муниципальных услуг, повышение общественного доверия к органам местного самоуправления, повышение эффективности деятельности администрации сельского поселения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качества муниципального управления  и результативности деятельности администрации сельского поселения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ь 2.7.1.</w:t>
            </w:r>
          </w:p>
        </w:tc>
      </w:tr>
      <w:tr>
        <w:trPr>
          <w:trHeight w:val="3165" w:hRule="atLeast"/>
        </w:trPr>
        <w:tc>
          <w:tcPr>
            <w:tcW w:w="2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8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нансовое обеспечение выполнения других расходных обязательств Бродовского сельского поселения.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1.20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27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ффективного и целенаправленного расходования бюджетных средств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эффективности бюджетных расходов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ь 2.8.1</w:t>
            </w:r>
          </w:p>
        </w:tc>
      </w:tr>
      <w:tr>
        <w:trPr>
          <w:trHeight w:val="3165" w:hRule="atLeast"/>
        </w:trPr>
        <w:tc>
          <w:tcPr>
            <w:tcW w:w="2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9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1.201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27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ффективного и целенаправленного расходования бюджетных средств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эффективности бюджетных расходов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ь 2.9.1</w:t>
            </w:r>
          </w:p>
        </w:tc>
      </w:tr>
      <w:tr>
        <w:trPr>
          <w:trHeight w:val="3165" w:hRule="atLeast"/>
        </w:trPr>
        <w:tc>
          <w:tcPr>
            <w:tcW w:w="2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0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циальная поддержка населения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3.201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27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социальной защищенности населения сельского поселения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за  органами местного самоуправления поселений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ь 2.10.1</w:t>
            </w:r>
          </w:p>
        </w:tc>
      </w:tr>
      <w:tr>
        <w:trPr>
          <w:trHeight w:val="3165" w:hRule="atLeast"/>
        </w:trPr>
        <w:tc>
          <w:tcPr>
            <w:tcW w:w="2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1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нансирование на исполнение переданных полномочий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6.20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27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едоставление  иных межбюджетных трансфертов другим бюджетам бюджетной системы направленных на выполнение независимой оценки качества работы учреждений культуры, на предоставление решения о согласовании архитектурно-градостроительного облика поселения, на содействие развития сельскохозяйственного производства, малого и среднего предпринимательства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качества  и своевременности выполнения переданных полномочий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ь 2.11.1</w:t>
            </w:r>
          </w:p>
        </w:tc>
      </w:tr>
      <w:tr>
        <w:trPr>
          <w:trHeight w:val="3165" w:hRule="atLeast"/>
        </w:trPr>
        <w:tc>
          <w:tcPr>
            <w:tcW w:w="2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2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роительство тротуара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1.20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18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рганизация безопасного и комфортного движения пешеходов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 безопасности движения жителей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ь 2.12.1</w:t>
            </w:r>
          </w:p>
        </w:tc>
      </w:tr>
      <w:tr>
        <w:trPr>
          <w:trHeight w:val="568" w:hRule="atLeast"/>
        </w:trPr>
        <w:tc>
          <w:tcPr>
            <w:tcW w:w="2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  <w:tab/>
              <w:t>Подпрограмма 3. "Создание условий для комфортного проживания граждан на территории Бродовского сельского поселения "</w:t>
            </w:r>
          </w:p>
        </w:tc>
      </w:tr>
      <w:tr>
        <w:trPr>
          <w:trHeight w:val="3060" w:hRule="atLeast"/>
        </w:trPr>
        <w:tc>
          <w:tcPr>
            <w:tcW w:w="2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лагоустройство парка и пляжа Бродовского сельского поселен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1.2015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.12.2027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благоприятных условий для организации отдыха и досуга жителей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уровня благоустройства территори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ь 3.1.1.-3.1.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Приложение 3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 xml:space="preserve">к постановлению администрации       Бродовского сельского поселения 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от 28.12.2024г. №110</w:t>
        <w:tab/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ведения</w:t>
        <w:tab/>
        <w:tab/>
        <w:tab/>
        <w:tab/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б основных мерах правового регулирования в сфере</w:t>
        <w:tab/>
        <w:tab/>
        <w:tab/>
        <w:tab/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ализации муниципальной программы</w:t>
        <w:tab/>
        <w:tab/>
        <w:tab/>
        <w:tab/>
      </w:r>
    </w:p>
    <w:p>
      <w:pPr>
        <w:pStyle w:val="Normal"/>
        <w:ind w:firstLine="709"/>
        <w:jc w:val="center"/>
        <w:rPr/>
      </w:pPr>
      <w:r>
        <w:rPr/>
        <w:tab/>
        <w:tab/>
        <w:tab/>
        <w:tab/>
      </w:r>
    </w:p>
    <w:tbl>
      <w:tblPr>
        <w:tblW w:w="138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55"/>
        <w:gridCol w:w="7180"/>
        <w:gridCol w:w="2080"/>
        <w:gridCol w:w="2000"/>
      </w:tblGrid>
      <w:tr>
        <w:trPr>
          <w:trHeight w:val="9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br/>
              <w:t>п/п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ид нормативного правового акта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ые положения нормативного правового акт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</w:t>
              <w:br/>
              <w:t>и соисполнител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жидаемые сроки принятия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1  "Развитие культурно-досуговой деятельности "</w:t>
            </w:r>
          </w:p>
        </w:tc>
      </w:tr>
      <w:tr>
        <w:trPr>
          <w:trHeight w:val="30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становление  Администрации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сение изменений в  Устав Муниципального казенного учреждения " Бродовский Дом культуры" , утвержденного постановлением администрации Бродовского сельского поселения  от 01.12.2011 №92 "О создании муниципального казенного учреждения и утверждении Устава муниципального казенного учреждения Бродовского сельского поселения "Бродовский Дом культуры 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Администрации  Бродовского сельского поселения Аннинского муниципального района 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случае необходимости</w:t>
            </w:r>
          </w:p>
        </w:tc>
      </w:tr>
      <w:tr>
        <w:trPr>
          <w:trHeight w:val="5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cs="Arial"/>
              </w:rPr>
              <w:t>Подпрограмма 2 " Развитие Бродовского сельского поселения и управление финансами в поселении"</w:t>
            </w:r>
          </w:p>
        </w:tc>
      </w:tr>
      <w:tr>
        <w:trPr>
          <w:trHeight w:val="340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шение Совета народных депутатов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сение изменений в  Устав Бродовского сельского поселения  Аннинского муниципального района Воронежской области , утвержденного Решением  Совета народных депутатов Бродовского сельского поселения Аннинского муниципального района Воронежской области от 09.06.2011 №47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Администрации  Бродовского сельского поселения Аннинского муниципального района 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случае необходимости</w:t>
            </w:r>
          </w:p>
        </w:tc>
      </w:tr>
      <w:tr>
        <w:trPr>
          <w:trHeight w:val="340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шение Совета народных депутатов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сение изменений в Решение Совета народных депутатов  Бродовского сельского поселения Аннинского муниципального района Воронежской области от 17.03.2016 №10  "Об утверждении Положения о  бюджетном процессе в  Бродовском сельском поселении Аннинского муниципального района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Администрации  Бродовского сельского поселения Аннинского муниципального района 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случае необходимости</w:t>
            </w:r>
          </w:p>
        </w:tc>
      </w:tr>
      <w:tr>
        <w:trPr>
          <w:trHeight w:val="33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шение Совета народных депутатов 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   бюджете Бродовского сельского поселения на очередной финансовый год и плановый пери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 Бродовского сельского поселения Аннинского муниципального района 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жегодно</w:t>
            </w:r>
          </w:p>
        </w:tc>
      </w:tr>
      <w:tr>
        <w:trPr>
          <w:trHeight w:val="33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шение Совета народных депутатов 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сение изменений в решение Совета народных депутатов  Бродовского сельского поселения Аннинского муниципального района Воронежской области о  бюджете  Бродовского сельского поселения на очередной финансовый год и плановый пери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 Бродовского сельского поселения Аннинского муниципального района 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случае необходимости</w:t>
            </w:r>
          </w:p>
        </w:tc>
      </w:tr>
      <w:tr>
        <w:trPr>
          <w:trHeight w:val="33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шение Совета народных депутатов 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 исполнении  бюджета  Бродовского сельского поселения за отчетный финансовый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 Бродовского сельского поселения Аннинского муниципального района 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жегодно</w:t>
            </w:r>
          </w:p>
        </w:tc>
      </w:tr>
      <w:tr>
        <w:trPr>
          <w:trHeight w:val="33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шение Совета народных депутатов 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 утверждении отчетов об исполнении  бюджета Бродовского сельского поселения  за I квартал, первое полугодие и девять месяце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 Бродовского сельского поселения Аннинского муниципального района 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 итогам за I квартал, первое полугодие и девять месяцев</w:t>
            </w:r>
          </w:p>
        </w:tc>
      </w:tr>
      <w:tr>
        <w:trPr>
          <w:trHeight w:val="30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становление администрации 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 внесении изменений в постановление администрации Бродовского сельского поселения  Аннинского муниципального района Воронежской области от 21.11.2013 №91 "Об утверждении Положения о порядке расходования средств резервного фонда </w:t>
              <w:br/>
              <w:t>администрации Бродовского сельского поселения для предупреждения и ликвидации чрезвычайных ситуаций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 Бродовского сельского поселения Аннинского муниципального района 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случае необходимости</w:t>
            </w:r>
          </w:p>
        </w:tc>
      </w:tr>
      <w:tr>
        <w:trPr>
          <w:trHeight w:val="33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шение Совета народных депутатов 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 выделении денежных средст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 Бродовского сельского поселения Аннинского муниципального района 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 мере необходимости</w:t>
            </w:r>
          </w:p>
        </w:tc>
      </w:tr>
      <w:tr>
        <w:trPr>
          <w:trHeight w:val="30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становление администрации Бродовского сельского поселения Аннинского муниципла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 назначении публичных слушаний по проекту  бюджета Бродовского сельского посел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 Аннинского муниципального района 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жегодно</w:t>
            </w:r>
          </w:p>
        </w:tc>
      </w:tr>
      <w:tr>
        <w:trPr>
          <w:trHeight w:val="30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становление администрации Бродовского сельского поселения Аннинского муниципла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 назначении публичных слушаний по годовому отчету об исполнении  бюджета Бродовского сельского посел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 Аннинского муниципального района 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жегодно</w:t>
            </w:r>
          </w:p>
        </w:tc>
      </w:tr>
      <w:tr>
        <w:trPr>
          <w:trHeight w:val="5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cs="Arial"/>
              </w:rPr>
              <w:t>Подпрограмма 3 " Создание условий для комфортного проживания граждан на территории Бродовского сельского поселения"</w:t>
            </w:r>
          </w:p>
        </w:tc>
      </w:tr>
      <w:tr>
        <w:trPr>
          <w:trHeight w:val="33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шение Совета народных депутатов 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   бюджете Бродовского сельского поселения на очередной финансовый год и плановый пери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 Бродовского сельского поселения Аннинского муниципального района 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жегодно</w:t>
            </w:r>
          </w:p>
        </w:tc>
      </w:tr>
      <w:tr>
        <w:trPr>
          <w:trHeight w:val="33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шение Совета народных депутатов  Бродовского сельского поселения Аннинского муниципального района Воронежской области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сение изменений в решение Совета народных депутатов  Бродовского сельского поселения Аннинского муниципального района Воронежской области о  бюджете  Бродовского сельского поселения на очередной финансовый год и плановый пери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 Бродовского сельского поселения Аннинского муниципального района  Воронеж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случае необходимости</w:t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 xml:space="preserve">Приложение № 4 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 xml:space="preserve">к постановлению администрации Бродовского сельского поселения 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от 28.12.2024г. №110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Расходы  бюджета  Бродовского сельского поселения на реализацию муниципальной программы Бродовского сельского поселения Аннинского муниципального раойна Воронежской области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«Развитие Бродовского сельского поселения и управление  финансами в поселении»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817"/>
        <w:gridCol w:w="1675"/>
        <w:gridCol w:w="1539"/>
        <w:gridCol w:w="1258"/>
        <w:gridCol w:w="1850"/>
        <w:gridCol w:w="490"/>
        <w:gridCol w:w="490"/>
        <w:gridCol w:w="490"/>
        <w:gridCol w:w="448"/>
        <w:gridCol w:w="490"/>
        <w:gridCol w:w="490"/>
        <w:gridCol w:w="490"/>
        <w:gridCol w:w="490"/>
        <w:gridCol w:w="490"/>
        <w:gridCol w:w="490"/>
        <w:gridCol w:w="490"/>
      </w:tblGrid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тус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 бюджета Бродовского сельского поселения  (далее - ГРБС)</w:t>
            </w:r>
          </w:p>
        </w:tc>
        <w:tc>
          <w:tcPr>
            <w:tcW w:w="99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Расходы  бюджета Бродовского сельского поселения 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 программ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Бродовского сельского поселения и управление финансами в поселени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 752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 317,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 113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 649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 072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 558,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 972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 964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 914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 545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1 937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 059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 142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 198,1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Администрация Бродовского сельского поселения  Аннинского муниципального района  МКУ "Бродовский Дом культуры"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 752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 317,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 113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 649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 072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 558,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 972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 964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 914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 545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1 937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 059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 142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 198,1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культурно-досуговой деятельност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Бродовский Дом культуры"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51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14,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41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91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67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92,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82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 228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75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49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062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096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37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92,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1. 1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Бродовский Дом культуры"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1. 2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Бродовский Дом культуры"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1. 3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Бродовский Дом культуры"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39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91,8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14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62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49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68,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1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 228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75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49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062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096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37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92,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-                 грамма 2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Бродовского сельского поселения и управление финансами в поселени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Бродовского сельского поселения Аннинского муниципального района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 001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 709,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 360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 476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 270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 722,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 151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 610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 863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 549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 838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 707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 302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 304,1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2. 1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4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,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2. 2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рганизация дорожной деятельност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8,7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7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 727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 059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789,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7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940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 671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 659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 048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 811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 954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 913,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2.2.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убсидии местному бюджету на капитальный ремонт и ремонт автомобильных дорог общего пользования местного значения (всего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501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542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375,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287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 323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 858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 777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 754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 869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 538,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2.2.1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убсидии местному бюджету на капитальный ремонт и ремонт автомобильных дорог общего пользования местного значения (областной бюджет S8850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499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540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374,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2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286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 320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 802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 774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 745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 869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 538,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2.2.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убсидии местному бюджету на капитальный ремонт и ремонт автомобильных дорог общего пользования местного значения (муниципальный бюджет S8850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6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2. 2.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8129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8,7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7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0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51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5,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76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760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28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57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85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075,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2.2.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осстановление пешеходных переходов на автомобильной дороги общего пльзования местного значения по ул. Советская в с.Бродовое Аннинского района Воронежской област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89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       2.2.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ржание дорог местного значения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2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9,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6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7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3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       2.3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рганизация благоустройств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2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4,9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0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1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03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18,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97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 932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 110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 739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 972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 254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7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 4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условий для развития на территории поселения  физической культуры и спорт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 5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и финансам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 6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уществление  выполнения переданных полномочий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6,7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8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8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5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8,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0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3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6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7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4,1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 7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главы Бродовского сельского поселения, администрации Бродовского сельского поселения.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738,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840,8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819,8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567,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735,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821,3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7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07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77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73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60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8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нансовое обеспечение выполнения других расходных обязательств Бродовского сельского поселения.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2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3,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1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07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04,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50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05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51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50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62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6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95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2.9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ведение выборов главы и представительного органа местного самоуправления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2.10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циальная поддержк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3,8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4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7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9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8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2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3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4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5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2.11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нансирование на исполнение переданных полномочий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6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2.12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роительство тротуар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 653,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2.W0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здание условий для комфортного проживания граждан на территории Бродовского сельского поселения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693,2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0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5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5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5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5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3.1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лагоустройство парка и пляж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 693,2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0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5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5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5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5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3"/>
      <w:type w:val="nextPage"/>
      <w:pgSz w:orient="landscape" w:w="16838" w:h="11906"/>
      <w:pgMar w:left="1701" w:right="567" w:gutter="0" w:header="72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">
    <w:name w:val="a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5">
    <w:name w:val="Абзац списка Знак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Calibri" w:cs="Calibri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567"/>
    </w:pPr>
    <w:rPr>
      <w:sz w:val="24"/>
      <w:szCs w:val="24"/>
    </w:rPr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/>
  </w:style>
  <w:style w:type="paragraph" w:styleId="Xl66">
    <w:name w:val="xl6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widowControl/>
      <w:shd w:fill="FFFF00" w:val="clear"/>
      <w:autoSpaceDE w:val="true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  <w:u w:val="single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widowControl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widowControl/>
      <w:autoSpaceDE w:val="true"/>
      <w:spacing w:before="280" w:after="280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2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2T13:26:00Z</dcterms:modified>
  <cp:revision>1</cp:revision>
  <dc:subject/>
  <dc:title/>
</cp:coreProperties>
</file>