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b w:val="false"/>
          <w:sz w:val="24"/>
        </w:rPr>
        <w:t>от 31.05.2024г. № 2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род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11.2014г. № 209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Бродо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8.11.2014г. № 209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род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05T12:43:00Z</dcterms:modified>
  <cp:revision>2</cp:revision>
  <dc:subject/>
  <dc:title/>
</cp:coreProperties>
</file>