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 xml:space="preserve">от 11.11.2024 г. № 94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8.06.2024г. № 59 «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8.06.2024г. № 5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</w:rPr>
        <w:t>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36, пункте 38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7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4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1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абзац 10 подпункта 2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8:07:00Z</dcterms:modified>
  <cp:revision>2</cp:revision>
  <dc:subject/>
  <dc:title/>
</cp:coreProperties>
</file>