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11.11.2024 г. № 91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28.06.2024г. № 55 «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</w:rPr>
        <w:t xml:space="preserve">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28.06.2024г. № 55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 на территории Брод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6 дополнить новым подпунктом 6.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2.5,23.6, 24.6, 25.4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ункт 22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) абзац 10 </w:t>
      </w:r>
      <w:r>
        <w:rPr>
          <w:rFonts w:cs="Arial" w:ascii="Arial" w:hAnsi="Arial"/>
        </w:rPr>
        <w:t>подпункт 22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) подпункт 22.3.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унктах 37, 39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5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07:55:00Z</dcterms:modified>
  <cp:revision>2</cp:revision>
  <dc:subject/>
  <dc:title/>
</cp:coreProperties>
</file>