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РОД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 xml:space="preserve">от 11.11.2024 г. № 93 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Бродов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родовского сельского поселения от 28.06.2024г. № 58 «Об утверждении административного регламента предоставления муниципальной услуги «Предоставление жилого помещения по договору социального найма» на территории Брод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Жилищным кодексом Российской Федерации, Федеральным законом от 27.07.2010 № 210-ФЗ «Об организации предоставления государственных и муниципальных услуг», Федеральным законом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родовского сельского поселения от 28.06.2024г. № 58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жилого помещения по договору социального найма» на территории Бродо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Часть 6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Административного регламента дополнить пунктом 6.6. следующего содержа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, установленный пунктом 22.5. раздела III настоящего Административного регламента.»;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Часть 10 раздела II Административного регламента дополнить подпунктом 10.1.5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«10.1.5. 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08.06.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абзац 10 подпункта 22.2.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В пунктах 39, 41 Раздела V Административного регламента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род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И. Косолап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0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4T08:04:00Z</dcterms:modified>
  <cp:revision>2</cp:revision>
  <dc:subject/>
  <dc:title/>
</cp:coreProperties>
</file>