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от 07.11.2024 г. №79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48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4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п.6.1.1. пункта 6.1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седьмой пп.8.1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- </w:t>
      </w:r>
      <w:r>
        <w:rPr>
          <w:rFonts w:eastAsia="Calibri" w:cs="Arial" w:ascii="Arial" w:hAnsi="Arial"/>
        </w:rPr>
        <w:t>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1.3. Абзац второй пп.</w:t>
      </w:r>
      <w:r>
        <w:rPr>
          <w:rFonts w:cs="Arial" w:ascii="Arial" w:hAnsi="Arial"/>
        </w:rPr>
        <w:t>24.3.2. пп.24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Приложение № 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5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6. пункт 24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одпункт 24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4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4.2 дополнить новым подпунктом 24.2.5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7. В пункте 39, пункте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родо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г. № 79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лищно-коммунального хозяй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апреля 2024 г. N 285/пр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органа, уполномоченного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ыдачу разрешения на строительств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е лицо 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идетельствование проведения основных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 по строительству объект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нтаж фундамента, возведение стен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ровли) или проведения работ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еконструкции объекта индивидуального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либо реконструк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, в результате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общая площадь жилого помещения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ых помещений) реконструируемого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увеличивается не менее чем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четную норму площади жилого помещения,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ую в соответствии с жилищным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 Российской Федерации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- уполномоченное лиц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 20__ г.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видетельствования проведения основных рабо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троительству объекта индивидуального жилищн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а (монтаж фундамента, возведение сте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ровли) или проведения работ по реконструкции объек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видуального жилищного строительства либо реконструк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ма блокированной застройки, в результате которых обща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ь жилого помещения (жилых помещений) реконструируем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личивается не менее чем на учетную норму площад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ого помещения, устанавливаемую в соответствии с жилищны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онодательством Российской Федера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__" __________ 20__ г. __________________________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оставления ак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освидетельствования объекта индивидуального жилищного строительства ил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адрес (местоположение) или строительный адрес объек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 или дома блокированно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&lt;*&gt;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 (монтаж фундамен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едение стен, возведение кровли) или проведение работ по реконструк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индивидуального жилищного строительства либо реконструкции дом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ной застройк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ен на основании заявления лица, получившего государственны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 на материнский (семейный) капитал (далее - застройщик), 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я (нужное подчеркнуть)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застройщик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 данные, место жительства, номер телефона и (или) адрес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 почты (при наличи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 представителя застройщика, реквизит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 подтверждающего полномочия представителя застройщика - заполняется при наличии представителя) осуществляющего строительство объекта индивидуального жилищного строительства или реконструкцию объекта индивидуального жилищного строительства либо реконструкцию дома блокированной застройки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, предусмотренного пунктом 2 части 7 статьи 51.1 Градостроительного кодекса Российской Федерации, установленным параметрам и допустимости размещения объекта индивидуального жилищного строительства на земельном участке (далее - уведомление) или выданного разрешения на строительство 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омер уведомления (при наличии), дата направления уведомления, номер, да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 разрешения на строительство, наименование органа, выдавш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 на строительство или направившего уведомление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 объекта индивидуального жилищного строительства или дома блокированной застройки проведен в присутствии следующих лиц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паспортные данные, место жительства, номер телефона застройщика - для физ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 имя, отчество (при наличии) представителя застройщика, реквизиты документа, подтверждающего полномочия представителя застройщика - заполняется при наличии представителя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должность представителя юридического лица, наименование, номер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писи о государственной регистрации в Едином государственном реестре юрид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дентификационный номер налогоплательщика, адрес в пределах места нахождения юридического лица, номер телефона и (или) факса (при наличии) - для юридических лиц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составлен о нижеследующ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 освидетельствованию предъявлены следующие констру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чень и краткая характеристика конструкций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или дома блокированной застройк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осмотра объекта индивидуального жилищного строительства или дом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окированной застройки проводились/не проводились обмеры и обслед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зультаты проведенных обмеров и обследован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именование проведенных раб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е работы по строительству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оведенные работы по реконструкци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 ил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 или изменение е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гураци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и (или) восстановление несущих строительных конструкц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проведенных работ по реконструкции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го 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лощадь жилого помещения (жилых помещений) увеличивается на ____ к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 и после завершения работ по строительству или реконструкции долж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____ кв. 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а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кумент составлен в ____ экземпля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дпис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тройщик или его представител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 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частвующие в осмотре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 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 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 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181"/>
      <w:bookmarkEnd w:id="0"/>
      <w:r>
        <w:rPr>
          <w:rFonts w:cs="Arial" w:ascii="Arial" w:hAnsi="Arial"/>
        </w:rPr>
        <w:t xml:space="preserve">&lt;*&gt; Строительный адрес указывается в отношении объектов индивидуального жилищного строительства или домов блокированной застройки, разрешение на строительство которых выдано до вступления в силу постановления Правительства Российской Федерации от 19 ноября 2014 г. N 1221 "Об утверждении Правил присвоения, изменения и аннулирования адресов".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2:49:00Z</dcterms:modified>
  <cp:revision>2</cp:revision>
  <dc:subject/>
  <dc:title/>
</cp:coreProperties>
</file>