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БРОДОВСКОГО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11.11.2024 г. № 88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30.05.2024г. № 39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на торгах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 Федерального закона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30.05.2024г. № 3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на торгах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1.6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2. </w:t>
      </w:r>
      <w:r>
        <w:rPr>
          <w:rFonts w:cs="Arial" w:ascii="Arial" w:hAnsi="Arial"/>
        </w:rPr>
        <w:t>абзац 9 подпункт 20.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одпункт 21.2.1 подпункта 20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родовского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ельского поселения Е.И.Косолап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2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7:26:00Z</dcterms:modified>
  <cp:revision>2</cp:revision>
  <dc:subject/>
  <dc:title/>
</cp:coreProperties>
</file>