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.10.2024 г. №74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Бродовского сельского поселен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02.12.2013 г. № 105 «Об утверждении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й программы Бродовс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Развитие 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 управление финансами в поселении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постановлению администрации Бродовского сельского поселения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02.12.2013 г. № 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bCs/>
          <w:sz w:val="24"/>
          <w:szCs w:val="24"/>
        </w:rPr>
        <w:t>Паспорт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19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составляет –177 820,9 тыс. руб. в т.ч. средства федерального бюджета -19 525,1 тыс.руб., средства областного бюджета – 76 235,0 тыс.руб., средства бюджета поселения – 82 060,8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Брод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 13 223,6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Бродов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 162 194,0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3. Создание условий для комфортного проживания граждан на территории Бродовского сельского поселения – 2 403,3 тыс.руб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6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8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5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9,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7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8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,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5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6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9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545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,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52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18,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7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1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8,8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3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8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4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8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4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.2. В паспорте Подпрограммы 2. </w:t>
      </w:r>
      <w:r>
        <w:rPr>
          <w:rFonts w:cs="Arial" w:ascii="Arial" w:hAnsi="Arial"/>
          <w:bCs/>
          <w:sz w:val="24"/>
          <w:szCs w:val="24"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</w:r>
      <w:r>
        <w:rPr>
          <w:rFonts w:cs="Arial" w:ascii="Arial" w:hAnsi="Arial"/>
          <w:sz w:val="24"/>
          <w:szCs w:val="24"/>
        </w:rPr>
        <w:t>изложить в следующей редакци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162 194,0 руб. в том числе средства федерального бюджета –19 464,6 тыс.руб., средства областного бюджета -73 279,4 тыс.руб, средства бюджета поселения- 69 450,0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5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1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3735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2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6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4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1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2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4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9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 разделе 4 «Финансовое обеспечение реализации подпрограммы», абзац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62 194,0 тыс. рублей.»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4 изложить в следующей редакции (приложение 1)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нное постановление обнародовать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родов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Брод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8.10.2024г. №74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Бродовского сельского поселения на реализацию муниципальной программы 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958"/>
        <w:gridCol w:w="1819"/>
        <w:gridCol w:w="1116"/>
        <w:gridCol w:w="838"/>
        <w:gridCol w:w="839"/>
        <w:gridCol w:w="836"/>
        <w:gridCol w:w="839"/>
        <w:gridCol w:w="697"/>
        <w:gridCol w:w="838"/>
        <w:gridCol w:w="700"/>
        <w:gridCol w:w="624"/>
        <w:gridCol w:w="493"/>
        <w:gridCol w:w="493"/>
        <w:gridCol w:w="493"/>
        <w:gridCol w:w="454"/>
        <w:gridCol w:w="449"/>
      </w:tblGrid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Бродовского сельского поселения (далее - ГРБС)</w:t>
            </w:r>
          </w:p>
        </w:tc>
        <w:tc>
          <w:tcPr>
            <w:tcW w:w="97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 xml:space="preserve">Расходы бюджета Брод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2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7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1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72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8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7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64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14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5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152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51,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МКУ "Бродовский Дом куль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2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7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1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72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8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7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64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14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5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152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51,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8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6,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8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6,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Подпро-грамма 2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Бродовского сельского поселения Аннинского муниципального район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1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9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0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76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7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2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10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63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49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77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12,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,8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7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1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9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61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5,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5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1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2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7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3,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8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7,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8,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9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9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9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0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4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6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0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2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4,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6,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6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0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пешеходных переходов на автомобильной дороги общего пльзования местного значения по ул. Советская в с.Бродовое Аннинского района Воронеж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сновное мероприятие 2.2.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г местного знач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сновное мероприятие 2.3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2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10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9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107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32,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4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5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6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7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8,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0,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5,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1,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5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1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9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0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1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2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тротуар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W0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комфортного проживания граждан на территории Бродовского сельского поселения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3,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3.1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и пляж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3,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3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09T10:32:00Z</dcterms:modified>
  <cp:revision>2</cp:revision>
  <dc:subject/>
  <dc:title/>
</cp:coreProperties>
</file>