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4.10.2024г. № 7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Бродовое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автомобильных дорог</w:t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щего и необщего пользования местного значения</w:t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Бродовского сельского поселения</w:t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о статьями 5,6,13 Федерального закона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6 Федерального закона от 06.10.2003г. № 131-ФЗ «Об общих принципах организации местного самоуправления в Российской Федерации от 07.02.2007г. № 16 «Об утверждении Правил присвоения автомобильным дорогам идентификационных номеров», Постановлением Правительства Российской Федерации от 28.09.2009г. № 767 «О классификации автомобильных дорог в Российской Федерации», статьей 7 Устава Бродовского сельского поселения, в целях осуществления дорожной деятельности, администрация Брод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дить прилагаемый перечень автомобильных дорог общего и необщего пользования местного значения Бродовского сельского поселения. </w:t>
      </w:r>
    </w:p>
    <w:p>
      <w:pPr>
        <w:pStyle w:val="Normal"/>
        <w:tabs>
          <w:tab w:val="clear" w:pos="708"/>
          <w:tab w:val="center" w:pos="4960" w:leader="none"/>
          <w:tab w:val="left" w:pos="759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 Считать утратившим силу постановление администрации Бродовского сельского поселения Аннинского муниципального района Воронежской области от </w:t>
      </w:r>
      <w:r>
        <w:rPr>
          <w:rFonts w:cs="Arial" w:ascii="Arial" w:hAnsi="Arial"/>
          <w:bCs/>
        </w:rPr>
        <w:t>02.11.2023г. № 110 "Об утверждении перечня автомобильных дорог общего и необщего пользования местного значения Бродовского сельского поселения"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. Настоящее постановление подлежит обнародованию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к постановлению администрации Бродов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4.10.2024г. № 7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85"/>
        <w:gridCol w:w="998"/>
        <w:gridCol w:w="1536"/>
        <w:gridCol w:w="846"/>
        <w:gridCol w:w="837"/>
        <w:gridCol w:w="1653"/>
        <w:gridCol w:w="832"/>
        <w:gridCol w:w="1215"/>
      </w:tblGrid>
      <w:tr>
        <w:trPr>
          <w:trHeight w:val="53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ный пунк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 автомобильной дорог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,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-V)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метров</w:t>
            </w:r>
          </w:p>
        </w:tc>
      </w:tr>
      <w:tr>
        <w:trPr>
          <w:trHeight w:val="53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усовершенствованное, 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м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ы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н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майск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с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билей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р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ы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дома № 85 ул. Советская до ул. Дач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Колхозная до ул. Советск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Советская до ул. Подлес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Советская, 125 до ул. Советская, 1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дороги М 4-Дон до ул. Гудовка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0 ОП-МП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пики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дома № 1 по ул.Колхозной до МТ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001734 НП –ЧС-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дома № 9 по ул. Колхозной до СТ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001734 НП –ЧС-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Школьная,9 до здания Детса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родо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001734 НП –ЧС-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3:08:00Z</dcterms:modified>
  <cp:revision>2</cp:revision>
  <dc:subject/>
  <dc:title/>
</cp:coreProperties>
</file>