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БРОД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center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cs="Arial"/>
          <w:kern w:val="2"/>
        </w:rPr>
        <w:t>от 28.10.2024г. № 76</w:t>
      </w:r>
    </w:p>
    <w:p>
      <w:pPr>
        <w:pStyle w:val="Style17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Бродовое</w:t>
      </w:r>
    </w:p>
    <w:p>
      <w:pPr>
        <w:pStyle w:val="Style17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Бродовского сельского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22.12.2020г. № 56 "Об 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тверждении реестра и схемы размещения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лощадок накопления твердых коммунальных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ходов, расположенных на территории 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Бродовского сельского поселения"</w:t>
      </w:r>
    </w:p>
    <w:p>
      <w:pPr>
        <w:pStyle w:val="Style17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администрация Бродовского сельского поселения 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kern w:val="2"/>
          <w:sz w:val="24"/>
          <w:szCs w:val="24"/>
        </w:rPr>
        <w:t xml:space="preserve">Внести изменение в постановление администрации Бродовского сельского поселения от 22.12.2020 г. № 56 </w:t>
      </w:r>
      <w:r>
        <w:rPr>
          <w:rFonts w:cs="Arial" w:ascii="Arial" w:hAnsi="Arial"/>
          <w:sz w:val="24"/>
          <w:szCs w:val="24"/>
        </w:rPr>
        <w:t>"Об утверждении реестра и схемы размещения площадок накопления твердых коммунальных отходов, расположенных на территории Бродовского сельского поселения" следующие изменения, согласно приложений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1. Утвердить реестр площадок накопления твердых коммунальных отходов на территории Бродовского сельского поселения, согласно приложения №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1.2. Дополнить постановление Приложением № 4 «Схема контейнерной площадки ул. Гудовка 2а» согласно приложению № 2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3. Дополнить постановление Приложением № 5 «Схема контейнерной площадки ул. Гудовка 42а» согласно приложению № 3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4. Дополнить постановление Приложением № 6 «Схема контейнерной площадки ул. Колхозная 1» согласно приложению № 4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5. Дополнить постановление Приложением № 7 «Схема контейнерной площадки ул. Колхозная 3» согласно приложению № 5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6. Дополнить постановление Приложением № 8 «Схема контейнерной площадки ул. Коммунальная 12а» согласно приложению № 6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7. Дополнить постановление Приложением № 9 «Схема контейнерной площадки ул. Набережная 6а» согласно приложению № 7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8. Дополнить постановление Приложением № 10 «Схема контейнерной площадки ул. Озерная 12» согласно приложению № 8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9. Дополнить постановление Приложением № 11 «Схема контейнерной площадки ул. Осиновка 3а» согласно приложению № 9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10. Дополнить постановление Приложением № 12 «Схема контейнерной площадки ул. Осиновка 52а» согласно приложению № 10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11. Дополнить постановление Приложением № 13 «Схема контейнерной площадки ул. Подлесная 28а» согласно приложению № 11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12. Дополнить постановление Приложением № 14 «Схема контейнерной площадки ул. Советская 127а» согласно приложению № 12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13. Дополнить постановление Приложением № 15 «Схема контейнерной площадки ул. Советская 187а» согласно приложению № 13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14. Дополнить постановление Приложением № 16 «Схема контейнерной площадки ул. Школьная 2в» согласно приложению № 14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1.15. Дополнить постановление Приложением № 17 «Схема контейнерной площадки ул. Школьная 12б» согласно приложению № 15.</w:t>
      </w:r>
    </w:p>
    <w:p>
      <w:pPr>
        <w:pStyle w:val="Style16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/>
      </w:pPr>
      <w:r>
        <w:rPr>
          <w:rFonts w:cs="Arial"/>
          <w:spacing w:val="2"/>
        </w:rPr>
        <w:t xml:space="preserve">2. </w:t>
      </w:r>
      <w:r>
        <w:rPr>
          <w:rFonts w:cs="Arial"/>
        </w:rPr>
        <w:t>Настоящее постановление вступает в силу после официального обнародования и подлежит размещению на официальном сайте администрации Бродовского сельского поселения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риложение 1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к постановлению Администрации Бродо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8.10.2024г. № 7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естр мест(площадок) накопления твердых коммунальных отходов на территории Бродов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683"/>
        <w:gridCol w:w="521"/>
        <w:gridCol w:w="334"/>
        <w:gridCol w:w="696"/>
        <w:gridCol w:w="777"/>
        <w:gridCol w:w="697"/>
        <w:gridCol w:w="635"/>
        <w:gridCol w:w="669"/>
        <w:gridCol w:w="812"/>
        <w:gridCol w:w="812"/>
        <w:gridCol w:w="824"/>
        <w:gridCol w:w="574"/>
        <w:gridCol w:w="504"/>
        <w:gridCol w:w="657"/>
        <w:gridCol w:w="343"/>
        <w:gridCol w:w="589"/>
        <w:gridCol w:w="550"/>
        <w:gridCol w:w="343"/>
        <w:gridCol w:w="589"/>
        <w:gridCol w:w="550"/>
        <w:gridCol w:w="343"/>
        <w:gridCol w:w="571"/>
        <w:gridCol w:w="550"/>
        <w:gridCol w:w="648"/>
      </w:tblGrid>
      <w:tr>
        <w:trPr>
          <w:trHeight w:val="2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5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несортированных отходов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утилизируемых отходов (раздельный сбор)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сбора крупногабаритных отходов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23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ое образование (Населенный пунк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Н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ГР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, ИП, ФЛ - Контактные данные (телефон, электронная почта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лько для ФЛ - Паспортные данные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, кв.м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ип подстилающей поверхности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, м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, м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 м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родово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ьная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485699 40.49678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Бродовская СОШ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144530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00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(47346)5-5316 brodschool@mail.ru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 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хозяйственной деятельности, ул. Школьная, 1</w:t>
            </w:r>
          </w:p>
        </w:tc>
      </w:tr>
      <w:tr>
        <w:trPr>
          <w:trHeight w:val="2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родово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ьная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484604 40.4990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Бродовская СОШ структурное подразделение детский са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144530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00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(47346)5-5316 brodschool@mail.ru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 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хозяйственной деятельности, ул. Школьная, 4</w:t>
            </w:r>
          </w:p>
        </w:tc>
      </w:tr>
      <w:tr>
        <w:trPr>
          <w:trHeight w:val="2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родово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хозна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488056 40.50638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ционерное общество "Заря"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12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36000375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(47346)5-53-19 zarja36anna@mail.ru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хозяйственной деятельности, ул. Колхозная, 1</w:t>
            </w:r>
          </w:p>
        </w:tc>
      </w:tr>
      <w:tr>
        <w:trPr>
          <w:trHeight w:val="2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родово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хозная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485833 40.5061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ционерное общество "Зар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12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36000375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(47346)5-53-19 zarja36anna@mail.ru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хозяйственной деятельности, ул. Колхозная, 3</w:t>
            </w:r>
          </w:p>
        </w:tc>
      </w:tr>
      <w:tr>
        <w:trPr>
          <w:trHeight w:val="2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родово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удовка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49287 40.4948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4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19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40Воронежская область,Аннинский район. с. Бродовое , ул. Школьная, 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(47346)5-53-41; brod.anna@govvrn.ru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тели ул. Гудовка д.2 по д.30; с д.1 по д.41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№4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Бродовского сельского поселения </w:t>
      </w:r>
    </w:p>
    <w:p>
      <w:pPr>
        <w:sectPr>
          <w:type w:val="nextPage"/>
          <w:pgSz w:orient="landscape" w:w="16838" w:h="11920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876425</wp:posOffset>
            </wp:positionH>
            <wp:positionV relativeFrom="page">
              <wp:posOffset>2371725</wp:posOffset>
            </wp:positionV>
            <wp:extent cx="8395335" cy="496633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5335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от 28.10.2024г. №76</w:t>
      </w:r>
    </w:p>
    <w:p>
      <w:pPr>
        <w:pStyle w:val="Normal"/>
        <w:ind w:firstLine="709"/>
        <w:rPr>
          <w:rFonts w:cs="Arial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1556385</wp:posOffset>
            </wp:positionH>
            <wp:positionV relativeFrom="page">
              <wp:posOffset>-1177290</wp:posOffset>
            </wp:positionV>
            <wp:extent cx="9391650" cy="611886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br w:type="page"/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5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родовского сельского поселения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590550</wp:posOffset>
            </wp:positionH>
            <wp:positionV relativeFrom="page">
              <wp:posOffset>1441450</wp:posOffset>
            </wp:positionV>
            <wp:extent cx="6756400" cy="890905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т 28.10.2024г. №76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6 к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од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0.2024г. №76</w:t>
      </w:r>
    </w:p>
    <w:p>
      <w:pPr>
        <w:pStyle w:val="Normal"/>
        <w:numPr>
          <w:ilvl w:val="0"/>
          <w:numId w:val="0"/>
        </w:numPr>
        <w:ind w:firstLine="709"/>
        <w:rPr>
          <w:rFonts w:cs="Arial"/>
        </w:rPr>
      </w:pPr>
      <w:r>
        <w:rPr>
          <w:rFonts w:cs="Aria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9065</wp:posOffset>
            </wp:positionH>
            <wp:positionV relativeFrom="paragraph">
              <wp:posOffset>832485</wp:posOffset>
            </wp:positionV>
            <wp:extent cx="5897245" cy="819848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ложение №7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0380</wp:posOffset>
            </wp:positionH>
            <wp:positionV relativeFrom="paragraph">
              <wp:posOffset>299085</wp:posOffset>
            </wp:positionV>
            <wp:extent cx="6544310" cy="869569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от 28.10.2024г. №76</w:t>
      </w:r>
      <w:r>
        <w:br w:type="page"/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8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родовского сельского поселения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444500</wp:posOffset>
            </wp:positionH>
            <wp:positionV relativeFrom="page">
              <wp:posOffset>768350</wp:posOffset>
            </wp:positionV>
            <wp:extent cx="6915150" cy="9588500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т 24.10.2024г. №76</w:t>
      </w:r>
      <w:r>
        <w:br w:type="page"/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9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становлению администрации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родовского сельского поселения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311150</wp:posOffset>
            </wp:positionH>
            <wp:positionV relativeFrom="page">
              <wp:posOffset>971550</wp:posOffset>
            </wp:positionV>
            <wp:extent cx="6940550" cy="943610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43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т 28.10.2024г. №76</w:t>
      </w:r>
      <w:r>
        <w:br w:type="page"/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10</w:t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родовского сельского поселения</w:t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т 28.10.2024г. №76</w:t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Чертеж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1310005</wp:posOffset>
                </wp:positionV>
                <wp:extent cx="6505575" cy="9629140"/>
                <wp:effectExtent l="5080" t="5080" r="3810" b="4445"/>
                <wp:wrapNone/>
                <wp:docPr id="8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9629280"/>
                          <a:chOff x="0" y="0"/>
                          <a:chExt cx="6505560" cy="9629280"/>
                        </a:xfrm>
                      </wpg:grpSpPr>
                      <pic:pic xmlns:pic="http://schemas.openxmlformats.org/drawingml/2006/picture">
                        <pic:nvPicPr>
                          <pic:cNvPr id="0" name="docshape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83320"/>
                            <a:ext cx="6505560" cy="90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" y="296640"/>
                            <a:ext cx="6487920" cy="93326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6640"/>
                            <a:ext cx="648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629280"/>
                            <a:ext cx="648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05560" cy="93499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57pt;margin-top:103.15pt;width:512.25pt;height:758.2pt" coordorigin="1140,2063" coordsize="10245,151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2" stroked="f" o:allowincell="f" style="position:absolute;left:1140;top:2509;width:10244;height:14320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rect id="shape_0" ID="docshape3" coordorigin="1020,1247" coordsize="10205,14684" path="m1020,15931l1020,1247m11225,15931l11225,1247e" stroked="t" o:allowincell="f" style="position:absolute;left:1154;top:2530;width:10216;height:14696;mso-wrap-style:none;v-text-anchor:middle;mso-position-horizontal-relative:page;mso-position-vertical-relative:page">
                  <v:fill o:detectmouseclick="t" on="false"/>
                  <v:stroke color="white" weight="9000" joinstyle="round" endcap="flat"/>
                  <w10:wrap type="none"/>
                </v:rect>
                <v:line id="shape_0" from="1154,2530" to="11370,2530" stroked="t" o:allowincell="f" style="position:absolute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  <v:line id="shape_0" from="1154,17227" to="11370,17227" stroked="t" o:allowincell="f" style="position:absolute;mso-position-horizontal-relative:page;mso-position-vertical-relative:page">
                  <v:stroke color="white" weight="9000" joinstyle="miter" endcap="flat"/>
                  <v:fill o:detectmouseclick="t" on="false"/>
                  <w10:wrap type="none"/>
                </v:line>
                <v:rect id="shape_0" ID="docshape4" coordorigin="1007,780" coordsize="10233,14711" path="m1007,794l1007,15477m1034,794l1034,15477m11211,794l11211,15477m11239,794l11239,15477m1020,807l11225,807m1020,780l11225,780m1020,15491l11225,15491m1020,15463l11225,15463e" stroked="t" o:allowincell="f" style="position:absolute;left:1140;top:2063;width:10244;height:1472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 w:val="false"/>
          <w:sz w:val="24"/>
          <w:szCs w:val="24"/>
        </w:rPr>
        <w:t xml:space="preserve">Схема расположения земельных </w:t>
      </w:r>
      <w:r>
        <w:rPr>
          <w:rFonts w:cs="Arial" w:ascii="Arial" w:hAnsi="Arial"/>
          <w:b w:val="false"/>
          <w:spacing w:val="-2"/>
          <w:sz w:val="24"/>
          <w:szCs w:val="24"/>
        </w:rPr>
        <w:t>участков</w:t>
      </w:r>
      <w:r>
        <w:br w:type="page"/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520700</wp:posOffset>
            </wp:positionH>
            <wp:positionV relativeFrom="page">
              <wp:posOffset>1060450</wp:posOffset>
            </wp:positionV>
            <wp:extent cx="6718300" cy="9175750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>Приложение №11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родовского сельского поселения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8.10.2024г. №76</w:t>
      </w:r>
      <w:r>
        <w:br w:type="page"/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12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 постановлению администрации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родо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431800</wp:posOffset>
            </wp:positionH>
            <wp:positionV relativeFrom="page">
              <wp:posOffset>984250</wp:posOffset>
            </wp:positionV>
            <wp:extent cx="6553200" cy="925195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от 28.10.2024г</w:t>
      </w:r>
      <w:r>
        <w:br w:type="page"/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иложение №13 </w:t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становлению администрации</w:t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Бродовского сельского поселения </w:t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8.10.2024г. №76</w:t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2770</wp:posOffset>
                </wp:positionH>
                <wp:positionV relativeFrom="page">
                  <wp:posOffset>1320800</wp:posOffset>
                </wp:positionV>
                <wp:extent cx="6720840" cy="9174480"/>
                <wp:effectExtent l="4445" t="4445" r="3810" b="4445"/>
                <wp:wrapNone/>
                <wp:docPr id="1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9174600"/>
                          <a:chOff x="0" y="0"/>
                          <a:chExt cx="6720840" cy="9174600"/>
                        </a:xfrm>
                      </wpg:grpSpPr>
                      <pic:pic xmlns:pic="http://schemas.openxmlformats.org/drawingml/2006/picture">
                        <pic:nvPicPr>
                          <pic:cNvPr id="1" name="docshape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70000"/>
                            <a:ext cx="6720840" cy="866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" y="282600"/>
                            <a:ext cx="6703200" cy="889128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82600"/>
                            <a:ext cx="670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174600"/>
                            <a:ext cx="670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0840" cy="89078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45.1pt;margin-top:104pt;width:529.2pt;height:722.35pt" coordorigin="902,2080" coordsize="10584,14447">
                <v:shape id="shape_0" ID="docshape2" stroked="f" o:allowincell="f" style="position:absolute;left:902;top:2505;width:10583;height:13643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rect id="shape_0" ID="docshape3" coordorigin="1020,1247" coordsize="10205,14684" path="m1020,15931l1020,1247m11225,15931l11225,1247e" stroked="t" o:allowincell="f" style="position:absolute;left:916;top:2525;width:10555;height:14001;mso-wrap-style:none;v-text-anchor:middle;mso-position-horizontal-relative:page;mso-position-vertical-relative:page">
                  <v:fill o:detectmouseclick="t" on="false"/>
                  <v:stroke color="white" weight="9000" joinstyle="round" endcap="flat"/>
                  <w10:wrap type="none"/>
                </v:rect>
                <v:line id="shape_0" from="916,2525" to="11471,2525" stroked="t" o:allowincell="f" style="position:absolute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  <v:line id="shape_0" from="916,16528" to="11471,16528" stroked="t" o:allowincell="f" style="position:absolute;mso-position-horizontal-relative:page;mso-position-vertical-relative:page">
                  <v:stroke color="white" weight="9000" joinstyle="miter" endcap="flat"/>
                  <v:fill o:detectmouseclick="t" on="false"/>
                  <w10:wrap type="none"/>
                </v:line>
                <v:rect id="shape_0" ID="docshape4" coordorigin="1007,780" coordsize="10233,14711" path="m1007,794l1007,15477m1034,794l1034,15477m11211,794l11211,15477m11239,794l11239,15477m1020,807l11225,807m1020,780l11225,780m1020,15491l11225,15491m1020,15463l11225,15463e" stroked="t" o:allowincell="f" style="position:absolute;left:902;top:2080;width:10583;height:1402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Схема расположения земельных </w:t>
      </w:r>
      <w:r>
        <w:rPr>
          <w:rFonts w:cs="Arial" w:ascii="Arial" w:hAnsi="Arial"/>
          <w:b w:val="false"/>
          <w:spacing w:val="-2"/>
          <w:sz w:val="24"/>
          <w:szCs w:val="24"/>
        </w:rPr>
        <w:t>участков</w:t>
      </w:r>
      <w:r>
        <w:br w:type="page"/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14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Бродовского сельского поселения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336550</wp:posOffset>
            </wp:positionH>
            <wp:positionV relativeFrom="page">
              <wp:posOffset>1085850</wp:posOffset>
            </wp:positionV>
            <wp:extent cx="6800850" cy="9525000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>от 28.10.2024г. №76</w:t>
      </w:r>
      <w:r>
        <w:br w:type="page"/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421640</wp:posOffset>
            </wp:positionH>
            <wp:positionV relativeFrom="page">
              <wp:posOffset>984250</wp:posOffset>
            </wp:positionV>
            <wp:extent cx="9752965" cy="6206490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>Приложение №15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 постановлению администрации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родовского сельского поселения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8.10.2024г. №76</w:t>
      </w:r>
      <w:r>
        <w:br w:type="page"/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612775</wp:posOffset>
            </wp:positionH>
            <wp:positionV relativeFrom="page">
              <wp:posOffset>1152525</wp:posOffset>
            </wp:positionV>
            <wp:extent cx="9499600" cy="5632450"/>
            <wp:effectExtent l="0" t="0" r="0" b="0"/>
            <wp:wrapNone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 xml:space="preserve">Приложение №16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становлению администрации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родовского сельского поселения </w:t>
      </w:r>
    </w:p>
    <w:p>
      <w:pPr>
        <w:pStyle w:val="Heading"/>
        <w:spacing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8.10.2024г. №76</w:t>
      </w:r>
      <w:r>
        <w:br w:type="page"/>
      </w:r>
    </w:p>
    <w:p>
      <w:pPr>
        <w:pStyle w:val="Normal"/>
        <w:ind w:firstLine="709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1245870</wp:posOffset>
            </wp:positionH>
            <wp:positionV relativeFrom="page">
              <wp:posOffset>1645920</wp:posOffset>
            </wp:positionV>
            <wp:extent cx="9018905" cy="5216525"/>
            <wp:effectExtent l="0" t="0" r="0" b="0"/>
            <wp:wrapNone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521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ложение № 1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Бродовского сельского поселения </w:t>
      </w:r>
    </w:p>
    <w:p>
      <w:pPr>
        <w:sectPr>
          <w:type w:val="nextPage"/>
          <w:pgSz w:orient="landscape" w:w="16838" w:h="11920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  <w:t>от 28.10.2024г. №76</w: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1183005</wp:posOffset>
            </wp:positionH>
            <wp:positionV relativeFrom="page">
              <wp:posOffset>295275</wp:posOffset>
            </wp:positionV>
            <wp:extent cx="9044940" cy="6351270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4940" cy="635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1183005</wp:posOffset>
            </wp:positionH>
            <wp:positionV relativeFrom="page">
              <wp:posOffset>295275</wp:posOffset>
            </wp:positionV>
            <wp:extent cx="9044940" cy="6351270"/>
            <wp:effectExtent l="0" t="0" r="0" b="0"/>
            <wp:wrapNone/>
            <wp:docPr id="1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4940" cy="635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Абзац списка Знак"/>
    <w:qFormat/>
    <w:rPr>
      <w:sz w:val="22"/>
      <w:szCs w:val="2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4" w:after="0"/>
    </w:pPr>
    <w:rPr>
      <w:rFonts w:ascii="Times New Roman" w:hAnsi="Times New Roman" w:eastAsia="Times New Roman" w:cs="Times New Roman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84" w:after="0"/>
      <w:ind w:left="340" w:firstLine="567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4:19:00Z</dcterms:modified>
  <cp:revision>1</cp:revision>
  <dc:subject/>
  <dc:title/>
</cp:coreProperties>
</file>