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ОДОВСКОГО СЕЛЬСКОГО ПОСЕЛЕНИЯ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ННИНСКОГО МУНИЦИПАЛЬНОГО РАЙОНА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28.02.2025 года                              №11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.Бродовое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 утверждении   отчета    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       Бродовского         сельског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Аннинского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Воронеж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вопрос об исполнении бюджета Бродовского сельского поселения Аннинского муниципального района Воронежской области за 2024 год Совет народных депутатов Бродовского сельского поселения Аннинского муниципального района 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Утвердить отчет об исполнении  бюджета Бродовского сельского поселения за 2024 год по доходам в сумме 42 176 100,59 рублей, из них безвозмездные поступления  39 895 899,75  рублей и по расходам 41 937 029,70 рублей профицит бюджета    239 070,89 рублей и со следующими показателям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оступлению доходов бюджета Бродовского сельского поселения по кодам видов доходов, подвидов доходов за 2024 год согласно приложению №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ведомственной структуре расходов бюджета Бродовского сельского поселения за 2024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 распределению бюджетных ассигнований по разделам, подразделам, целевым статьям (муниципальным программам Бродовского сельского поселения), группам видов расходов классификации расходов бюджета Бродовского сельского поселения за 2024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 распределению бюджетных ассигнований по целевым статьям (муниципальным программам Бродовского сельского поселения), группам видов расходов, разделам, подразделам классификации расходов бюджета Бродовского сельского поселения за 2024 год согласно приложению № 4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 источникам  внутреннего  финансирования  дефицита    бюджета  Бродовского сельского поселения   в  2024  году  согласно  приложению №5  к  настоящему 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Исполнение данного решения возложить на администрацию Брод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данного решения возложить на ревизионную комиссию Совета народных депутатов Бродовского сельского посел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8"/>
      </w:tblGrid>
      <w:tr>
        <w:trPr/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родов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>Е.И. Косолапов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23:00Z</dcterms:created>
  <dc:creator>admin</dc:creator>
  <dc:description/>
  <cp:keywords/>
  <dc:language>en-US</dc:language>
  <cp:lastModifiedBy>ПК</cp:lastModifiedBy>
  <cp:lastPrinted>2025-02-28T08:22:00Z</cp:lastPrinted>
  <dcterms:modified xsi:type="dcterms:W3CDTF">2025-02-28T05:23:00Z</dcterms:modified>
  <cp:revision>282</cp:revision>
  <dc:subject/>
  <dc:title>Проект</dc:title>
</cp:coreProperties>
</file>