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БРОД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7.04.</w:t>
      </w:r>
      <w:r>
        <w:rPr>
          <w:rFonts w:cs="Arial" w:ascii="Arial" w:hAnsi="Arial"/>
          <w:sz w:val="24"/>
          <w:szCs w:val="24"/>
        </w:rPr>
        <w:t>2025 г. № 22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ШИЛ 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1 к Положению 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, изложить в новой редакции, согласно приложению 1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ложение 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 приложением 3, согласно приложению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1 января 2025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Бродо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.04.2025г. № 22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выборны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39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Бродо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7.04.2025г. № 22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б оплате труд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орного должностного лиц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самоуправ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ющего свои полномочия на постоянной осно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ежемесячных дополнительных выплатах к должностному окладу, должностных лиц местного самоуправления и муниципальных служащих администрации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444"/>
        <w:gridCol w:w="2267"/>
        <w:gridCol w:w="1990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, количество должностных окла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особые условия муниципальной службы в % от должностного окла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бавка за выслугу лет в % от должностного оклада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олапов Евгений Ивано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9T10:47:00Z</dcterms:modified>
  <cp:revision>2</cp:revision>
  <dc:subject/>
  <dc:title/>
</cp:coreProperties>
</file>