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Д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«09» апреля 2025 г. № 33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родово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администрации Бродовского сельского поселения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т 02.12.2013 г. №105 «Об утверждении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муниципальной программы Бродовског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сельского поселения Аннинског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муниципального района 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«Развитие Бродо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и управление финансами в поселении"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уточнением объемов финансирования администрация Бродовского сельского поселения Анни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приложение к постановлению администрации Бродовского сельского поселения от </w:t>
      </w:r>
      <w:bookmarkStart w:id="2" w:name="_GoBack"/>
      <w:bookmarkEnd w:id="2"/>
      <w:r>
        <w:rPr>
          <w:rFonts w:cs="Arial" w:ascii="Arial" w:hAnsi="Arial"/>
          <w:sz w:val="24"/>
          <w:szCs w:val="24"/>
        </w:rPr>
        <w:t>02.12.2013 г. № 105 «Об утверждении муниципальной программы Бродовского сельского поселения Аннинского муниципального района Воронежской области «Развитие Бродовского сельского поселения и управление финансами в поселении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</w:t>
      </w:r>
      <w:r>
        <w:rPr>
          <w:rFonts w:cs="Arial" w:ascii="Arial" w:hAnsi="Arial"/>
          <w:bCs/>
          <w:sz w:val="24"/>
          <w:szCs w:val="24"/>
        </w:rPr>
        <w:t>Паспорт муниципальной программы Бродовского сельского поселения Аннинского муниципального района Воронежской области «Развитие Бродовского сельского поселения и управление финансами в поселении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ъемы и источники финансирования муниципальной программы (в действующих ценах каждого года реализации муниципальной программы)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992"/>
        <w:gridCol w:w="1276"/>
        <w:gridCol w:w="1245"/>
        <w:gridCol w:w="1665"/>
        <w:gridCol w:w="1626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194691,9 тыс. руб. в т.ч. средства федерального бюджета -19572,7 тыс.руб., средства областного бюджета – 89880,2 тыс.руб., средства бюджета поселения – 85239,0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 w:ascii="Arial" w:hAnsi="Arial"/>
              </w:rPr>
              <w:t>бюджета Бродовского сельского поселения составляет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 Развитие культурно-досуговой деятельности – 13682,7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9"/>
              </w:rPr>
              <w:t>Подпрограмма 2. Развитие Бродовского сельского поселения и управление финансами в поселении</w:t>
            </w:r>
            <w:r>
              <w:rPr>
                <w:rFonts w:cs="Arial" w:ascii="Arial" w:hAnsi="Arial"/>
              </w:rPr>
              <w:t xml:space="preserve"> – 178 185,2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3. Создание условий для комфортного проживания граждан на территории Бродовского сельского поселения – 2824,0 тыс.руб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Федеральные средств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ые средств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Средства бюджета поселения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2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6,6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7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2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8,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3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8,4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9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685,8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2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9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7,2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8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1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8,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2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9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5,6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4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64,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3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6,8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14,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9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,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5545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3,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,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37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55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5,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4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8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2,9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42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1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4,0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8,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0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4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1.2. В паспорте Подпрограммы 2. </w:t>
      </w:r>
      <w:r>
        <w:rPr>
          <w:rFonts w:cs="Arial" w:ascii="Arial" w:hAnsi="Arial"/>
          <w:bCs/>
          <w:sz w:val="24"/>
          <w:szCs w:val="24"/>
        </w:rPr>
        <w:t>«Развитие Бродовского сельского поселения и управление финансами в поселении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 xml:space="preserve"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 </w:t>
      </w:r>
      <w:r>
        <w:rPr>
          <w:rFonts w:cs="Arial" w:ascii="Arial" w:hAnsi="Arial"/>
          <w:sz w:val="24"/>
          <w:szCs w:val="24"/>
        </w:rPr>
        <w:t>изложить в следующей редакци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276"/>
        <w:gridCol w:w="1417"/>
        <w:gridCol w:w="1134"/>
        <w:gridCol w:w="1418"/>
        <w:gridCol w:w="1843"/>
      </w:tblGrid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составляет -178 185,2 руб. в том числе средства федерального бюджета –19 512,2 тыс.руб., средства областного бюджета -86 746,9руб, средства бюджета поселения- 71 926,1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Средства бюджета поселения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5,3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6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5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7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1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9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5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2,5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6,9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6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3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6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9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4,8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4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,6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3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55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6,8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0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9,8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4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В разделе 4 «Финансовое обеспечение реализации подпрограммы», абзац 2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Объем финансового обеспечения реализации подпрограммы за счет средств бюджета Бродовского сельского поселения за весь период ее реализации составляет 178 185,2 тыс. рублей.»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4. в </w:t>
      </w:r>
      <w:r>
        <w:rPr>
          <w:rFonts w:cs="Arial" w:ascii="Arial" w:hAnsi="Arial"/>
          <w:bCs/>
          <w:sz w:val="24"/>
          <w:szCs w:val="24"/>
        </w:rPr>
        <w:t>Паспорте подпрограммы 3 «Создание условий для комфортного проживания граждан на территории Бродовского сельского поселения» изложить</w:t>
      </w:r>
      <w:r>
        <w:rPr>
          <w:rFonts w:cs="Arial" w:ascii="Arial" w:hAnsi="Arial"/>
          <w:sz w:val="24"/>
          <w:szCs w:val="24"/>
        </w:rPr>
        <w:t xml:space="preserve"> в следующей редакции строки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992"/>
        <w:gridCol w:w="1035"/>
        <w:gridCol w:w="1375"/>
        <w:gridCol w:w="1559"/>
        <w:gridCol w:w="2127"/>
      </w:tblGrid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составляет -2824,0 руб., в том числе средства областного бюджета – 1983,9 тыс.руб., средства бюджета поселения -840,1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ые сред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Средства бюджета поселения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3,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6,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6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6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7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9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9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8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В разделе 4 «Финансовое обеспечение реализации подпрограммы», абзац 2 изложить в следующей редакции строку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Объем финансового обеспечения реализации подпрограммы за счет средств бюджета Бродовского сельского поселения за весь период ее реализации составляет 2824,0 тыс. рублей.»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Приложение 4 изложить в следующей редакции (приложение 1)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Данное постановление обнародовать.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Контроль за исполнением оставляю за собой.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И. Косолапов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1020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ind w:left="1020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Бродовского сельского поселения </w:t>
      </w:r>
    </w:p>
    <w:p>
      <w:pPr>
        <w:pStyle w:val="Normal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9.04.2025г. №33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бюджета Бродовского сельского поселения на реализацию муниципальной программы Бродов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«Развитие Бродовского сельского поселения и управление финансами в поселении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765"/>
        <w:gridCol w:w="2796"/>
        <w:gridCol w:w="1118"/>
        <w:gridCol w:w="1227"/>
        <w:gridCol w:w="490"/>
        <w:gridCol w:w="490"/>
        <w:gridCol w:w="490"/>
        <w:gridCol w:w="490"/>
        <w:gridCol w:w="448"/>
        <w:gridCol w:w="490"/>
        <w:gridCol w:w="490"/>
        <w:gridCol w:w="490"/>
        <w:gridCol w:w="490"/>
        <w:gridCol w:w="490"/>
        <w:gridCol w:w="490"/>
        <w:gridCol w:w="484"/>
      </w:tblGrid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бюджета Бродовского сельского поселения (далее - ГРБС)</w:t>
            </w:r>
          </w:p>
        </w:tc>
        <w:tc>
          <w:tcPr>
            <w:tcW w:w="817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бюджета Бродовского сельского поселения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Бродовского сельского поселения и управление финансами в поселении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2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17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13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49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72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58,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72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964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914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45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937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54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142,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98,1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 МКУ "Бродовский Дом культуры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2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17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13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49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72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58,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72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964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914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45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937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54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142,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98,1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культурно-досуговой деятельности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Бродовский Дом культуры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,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8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2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6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,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0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1.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Бродовский Дом культуры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2.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Бродовский Дом культуры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3.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Бродовский Дом культуры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,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8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2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6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,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0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- грамма 2.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Бродовского сельского поселения и управление финансами в поселении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Бродовского сельского поселения Аннинского муниципального района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1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9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60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76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70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22,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51,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610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863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49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838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23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302,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04,1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1.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2.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орожной деятельности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27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9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9,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40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71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59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48,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70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954,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13,0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2.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ому бюджету на капитальный ремонт и ремонт автомобильных дорог общего пользования местного значения (всего)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1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42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75,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7,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23,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58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77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59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869,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38,0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2.1.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ому бюджету на капитальный ремонт и ремонт автомобильных дорог общего пользования местного значения (областной бюджет S8850)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9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40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74,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6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20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2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74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15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869,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38,0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2.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ому бюджету на капитальный ремонт и ремонт автомобильных дорог общего пользования местного значения (муниципальный бюджет S8850)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2.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и ремонт автомобильных дорог общего пользования местного значения 81290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60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,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5,0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2.2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пешеходных переходов на автомобильной дороги общего пльзования местного значения по ул. Советская в с.Бродовое Аннинского района Воронежской области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,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2.3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дорог местного значения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3.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лагоустройства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,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932,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10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39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972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5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 4.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 5.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и финансами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 6.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ыполнения переданных полномочий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 7.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главы Бродовского сельского поселения, администрации Бродовского сельского поселения.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8,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0,8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19,8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7,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5,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1,3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7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7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8.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выполнения других расходных обязательств Бродовского сельского поселения.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,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,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5,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1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2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5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5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9.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ыборов главы и представительного органа местного самоуправления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10.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ддержка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11.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а исполнение переданных полномочий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12.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тротуара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53,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W0.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содействия в подготовке проведения общероссийского голосования, а также в информировании граждан РФ о такой подготовке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.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условий для комфортного проживания граждан на территории Бродовского сельского поселения 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93,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3.1.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парка и пляжа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93,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567" w:gutter="0" w:header="72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567" w:gutter="0" w:header="72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5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15T13:56:00Z</dcterms:modified>
  <cp:revision>2</cp:revision>
  <dc:subject/>
  <dc:title/>
</cp:coreProperties>
</file>