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РОД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/>
      </w:pPr>
      <w:r>
        <w:rPr>
          <w:rFonts w:cs="Arial" w:ascii="Arial" w:hAnsi="Arial"/>
        </w:rPr>
        <w:t>от 17.04.2025г. № 34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/>
      </w:pPr>
      <w:r>
        <w:rPr>
          <w:rFonts w:cs="Arial" w:ascii="Arial" w:hAnsi="Arial"/>
        </w:rPr>
        <w:t>с. Бродово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определении требований к закупаемым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администрацией Бродовского Аннинского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и ее структурными подразделениями,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подведомственными им казенными,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бюджетными учреждениями и муниципальным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унитарными предприятиями, отдельным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видам товаров, работ, услуг (в том числ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предельных цен товаров, работ, услуг)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В соответствии с </w:t>
      </w:r>
      <w:r>
        <w:rPr>
          <w:rStyle w:val="Style17"/>
          <w:rFonts w:cs="Arial" w:ascii="Arial" w:hAnsi="Arial"/>
          <w:color w:val="000000"/>
        </w:rPr>
        <w:t>пунктом 2 части 4 статьи 19</w:t>
      </w:r>
      <w:r>
        <w:rPr>
          <w:rFonts w:cs="Arial" w:ascii="Arial" w:hAnsi="Arial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, </w:t>
      </w:r>
      <w:r>
        <w:rPr>
          <w:rStyle w:val="Style17"/>
          <w:rFonts w:cs="Arial" w:ascii="Arial" w:hAnsi="Arial"/>
          <w:color w:val="000000"/>
        </w:rPr>
        <w:t>постановлением</w:t>
      </w:r>
      <w:r>
        <w:rPr>
          <w:rFonts w:cs="Arial" w:ascii="Arial" w:hAnsi="Arial"/>
        </w:rPr>
        <w:t xml:space="preserve"> Правительства Российской Федерации от 02.09.2015 N 926 "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, администрация Бродов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Утвердить прилагаемые Правила определения требований к закупаемым органами местного самоуправления Бродовского сельского поселения Аннинского муниципального района Воронежской области и подведомственными им казенными, бюджетными учреждениями и муниципальными унитарными предприятиями, отдельным видам товаров, работ, услуг (в том числе предельных цен товаров, работ, услуг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bookmarkStart w:id="0" w:name="Par22"/>
      <w:bookmarkStart w:id="1" w:name="Par21"/>
      <w:bookmarkEnd w:id="0"/>
      <w:bookmarkEnd w:id="1"/>
      <w:r>
        <w:rPr>
          <w:rFonts w:cs="Arial" w:ascii="Arial" w:hAnsi="Arial"/>
          <w:bCs/>
        </w:rPr>
        <w:t>2. Настоящее постановление вступает в силу с 1 января 2025 г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Постановление </w:t>
      </w:r>
      <w:r>
        <w:rPr>
          <w:rFonts w:cs="Arial" w:ascii="Arial" w:hAnsi="Arial"/>
        </w:rPr>
        <w:t>администрации Бродовского сельского поселения Аннинского муниципального района Воронежской области от 21.06.2016г № 78 «Об определении требований к закупаемым администрацией Бродовского сельского поселения Аннинского муниципального района Воронежской области и ее структурными подразделениями, подведомственными им казенными и бюджетными учреждениями отдельным видам товаров, работ, услуг (в том числе предельных цен товаров, работ, услуг)» считать утратившим силу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Косолапов</w:t>
            </w:r>
          </w:p>
        </w:tc>
      </w:tr>
    </w:tbl>
    <w:p>
      <w:pPr>
        <w:pStyle w:val="Normal"/>
        <w:widowControl w:val="false"/>
        <w:autoSpaceDE w:val="false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Бродовского сельского поселения Аннинского муниципального района Воронежской области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17.04.2025 № 34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</w:rPr>
      </w:pPr>
      <w:bookmarkStart w:id="2" w:name="Par37"/>
      <w:bookmarkEnd w:id="2"/>
      <w:r>
        <w:rPr>
          <w:rFonts w:cs="Arial" w:ascii="Arial" w:hAnsi="Arial"/>
          <w:bCs/>
        </w:rPr>
        <w:t>Правила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Cs/>
        </w:rPr>
        <w:t>определения требований к закупаемым а</w:t>
      </w:r>
      <w:r>
        <w:rPr>
          <w:rFonts w:cs="Arial" w:ascii="Arial" w:hAnsi="Arial"/>
        </w:rPr>
        <w:t>дминистрацией Бродовского сельского поселения Аннинского муниципального района Воронежской области и ее структурными подразделениями</w:t>
      </w:r>
      <w:r>
        <w:rPr>
          <w:rFonts w:cs="Arial" w:ascii="Arial" w:hAnsi="Arial"/>
          <w:bCs/>
        </w:rPr>
        <w:t xml:space="preserve"> и подведомственными им казенны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26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стоящие Правила устанавливают:</w:t>
      </w:r>
    </w:p>
    <w:p>
      <w:pPr>
        <w:pStyle w:val="Style26"/>
        <w:autoSpaceDE w:val="false"/>
        <w:ind w:left="0" w:firstLine="709"/>
        <w:jc w:val="both"/>
        <w:rPr/>
      </w:pPr>
      <w:r>
        <w:rPr>
          <w:rFonts w:cs="Arial" w:ascii="Arial" w:hAnsi="Arial"/>
          <w:bCs/>
        </w:rPr>
        <w:t>- порядок определения требований к закупаемым а</w:t>
      </w:r>
      <w:r>
        <w:rPr>
          <w:rFonts w:cs="Arial" w:ascii="Arial" w:hAnsi="Arial"/>
        </w:rPr>
        <w:t xml:space="preserve">дминистрацией Бродовского сельского поселения Аннинского муниципального района Воронежской области и ее структурными подразделениями </w:t>
      </w:r>
      <w:r>
        <w:rPr>
          <w:rFonts w:cs="Arial" w:ascii="Arial" w:hAnsi="Arial"/>
          <w:bCs/>
        </w:rPr>
        <w:t>и подведомственными им казенны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язательный перечень отдельных видов товаров, работ, услуг, их потребительские свойства и иные характеристики, а также значения таких свойств и характеристик (в том числе предельные цены товаров, работ, услуг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Администрация Бродовского сельского поселения Аннинского муниципального района Воронежской области утверждает определенные в соответствии с настоящими Правилами требования к закупаемым ей и подведомственными казенными, бюджет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едомственный перечень составляется по форме согласно приложению № 1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(далее - обязательный перечень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 Бродовского сельского поселения Аннинского муниципального района Воронежской области, ее структурные подразделения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bookmarkStart w:id="3" w:name="Par51"/>
      <w:bookmarkEnd w:id="3"/>
      <w:r>
        <w:rPr>
          <w:rFonts w:cs="Arial" w:ascii="Arial" w:hAnsi="Arial"/>
          <w:bCs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а) доля расходов администрации Бродовского сельского поселения Аннинского муниципального района, ее </w:t>
      </w:r>
      <w:r>
        <w:rPr>
          <w:rFonts w:cs="Arial" w:ascii="Arial" w:hAnsi="Arial"/>
        </w:rPr>
        <w:t xml:space="preserve">структурных подразделений </w:t>
      </w:r>
      <w:r>
        <w:rPr>
          <w:rFonts w:cs="Arial" w:ascii="Arial" w:hAnsi="Arial"/>
          <w:bCs/>
        </w:rPr>
        <w:t>и подведомственных им казенных, бюджетных учреждений и муниципальными унитарными предприятиями на приобретение отдельного вида товаров, работ, услуг для обеспечения нужд администрации Бродовского сельского поселения Аннинского муниципального района Воронежской области за отчетный финансовый год в общем объеме расходов администрации Бродовского сельского поселения Аннинского муниципального района Воронежской области на приобретение товаров, работ, услуг за отчетны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б) доля контрактов, заключенных администрацией Бродовского сельского поселения Аннинского муниципального района, ее </w:t>
      </w:r>
      <w:r>
        <w:rPr>
          <w:rFonts w:cs="Arial" w:ascii="Arial" w:hAnsi="Arial"/>
        </w:rPr>
        <w:t xml:space="preserve">структурными подразделениями </w:t>
      </w:r>
      <w:r>
        <w:rPr>
          <w:rFonts w:cs="Arial" w:ascii="Arial" w:hAnsi="Arial"/>
          <w:bCs/>
        </w:rPr>
        <w:t>и подведомственными им казенных, бюджетных учреждений и муниципальными унитарными предприятиями на приобретение отдельного вида товаров, работ, услуг для обеспечения нужд администрации Бродовского сельского поселения Аннинского муниципального района Воронежской области, заключенных в отчетном финансовом году, в общем количестве контрактов, заключенных для обеспечения нужд администрации Бродовского сельского поселения Аннинского муниципального района Воронежской области на приобретение товаров, работ, услуг, заключенных в отчетно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4. Администрация Бродовского сельского поселения Аннинского муниципального района, ее структурные подразделения при включении в ведомственный перечень отдельных видов товаров, работ, услуг, не указанных в обязательном перечне, применяют установленные пунктом 3 настоящих Правил критерии исходя из определения их значений в процентном отношении к объему осуществляемых а</w:t>
      </w:r>
      <w:r>
        <w:rPr>
          <w:rFonts w:cs="Arial" w:ascii="Arial" w:hAnsi="Arial"/>
        </w:rPr>
        <w:t>дминистрацией Бродовского сельского поселения Аннинского муниципального района, ее структурными подразделениями и</w:t>
      </w:r>
      <w:r>
        <w:rPr>
          <w:rFonts w:cs="Arial" w:ascii="Arial" w:hAnsi="Arial"/>
          <w:bCs/>
        </w:rPr>
        <w:t xml:space="preserve"> подведомственными им казенных, бюджетных учреждений и муниципальными унитарными предприятиями закупок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В целях формирования ведомственного перечня администрация Бродовского сельского поселения Аннинского муниципального района, ее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труктурные подразделения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Администрация Бродовского сельского поселения Аннинского муниципального района, ее структурные подразделения при формировании ведомственного перечня вправе включить в него дополнительно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) 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№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а) с учетом категорий и (или) групп должностей работников а</w:t>
      </w:r>
      <w:r>
        <w:rPr>
          <w:rFonts w:cs="Arial" w:ascii="Arial" w:hAnsi="Arial"/>
        </w:rPr>
        <w:t>дминистрации Бродовского сельского поселения Аннинского муниципального района Воронежской области, ее структурных подразделений</w:t>
      </w:r>
      <w:r>
        <w:rPr>
          <w:rFonts w:cs="Arial" w:ascii="Arial" w:hAnsi="Arial"/>
          <w:bCs/>
        </w:rPr>
        <w:t xml:space="preserve"> и подведомственных им казенных и бюджетных учреждений, если затраты на их приобретение утвержденные постановлением администрации Бродовского сельского поселения Аннинского муниципального района Воронежской области от 21.06.2016 № 77 «О порядке определения нормативных затрат на обеспечение функций Администрации Бродовского сельского поселения Аннинского муниципального района Воронежской области и ее структурных подразделений, в том числе подведомственных им казенных учреждений»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Администрацией Бродовского сельского поселения Аннин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4" w:name="Par86"/>
      <w:bookmarkStart w:id="5" w:name="Par86"/>
      <w:bookmarkEnd w:id="5"/>
    </w:p>
    <w:p>
      <w:pPr>
        <w:pStyle w:val="Normal"/>
        <w:tabs>
          <w:tab w:val="clear" w:pos="708"/>
          <w:tab w:val="left" w:pos="5103" w:leader="none"/>
        </w:tabs>
        <w:autoSpaceDE w:val="false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равилам определения требований к закупаемым администрацией Бродовского сельского поселения Аннинского муниципального района Воронежской области, ее структурными подразделениями и подведомственными им казенными, бюджетными учреждениями и муниципальными унитарными предприятиями отдельным видам товаров, работ, услуг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форма)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дельных видов товаров, работ, услуг, их потребительские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войства (в том числе качество) и иные характеристик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в том числе предельные цены товаров, работ, услуг) к ним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48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2"/>
        <w:gridCol w:w="1066"/>
        <w:gridCol w:w="2019"/>
        <w:gridCol w:w="1023"/>
        <w:gridCol w:w="1179"/>
        <w:gridCol w:w="1200"/>
        <w:gridCol w:w="2181"/>
        <w:gridCol w:w="429"/>
        <w:gridCol w:w="151"/>
        <w:gridCol w:w="1297"/>
        <w:gridCol w:w="2335"/>
        <w:gridCol w:w="1364"/>
      </w:tblGrid>
      <w:tr>
        <w:trPr>
          <w:trHeight w:val="2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 ОКПД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администрацией Бродовского сельского поселения Аннинского муниципального района Воронежской области</w:t>
            </w:r>
          </w:p>
        </w:tc>
        <w:tc>
          <w:tcPr>
            <w:tcW w:w="5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Требования к потребительским свойствам (в том числе качеству) и иным характеристикам, утвержденные муниципальным органом </w:t>
            </w:r>
          </w:p>
        </w:tc>
      </w:tr>
      <w:tr>
        <w:trPr>
          <w:trHeight w:val="2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 ОКЕ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характеристик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начение характеристики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характеристи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начение характеристик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основание отклонения значения характеристики от утвержденной правительством Воронежской обла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альное назначение &lt;*&gt;</w:t>
            </w:r>
          </w:p>
        </w:tc>
      </w:tr>
      <w:tr>
        <w:trPr>
          <w:trHeight w:val="23" w:hRule="atLeast"/>
        </w:trPr>
        <w:tc>
          <w:tcPr>
            <w:tcW w:w="14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тдельные виды товаров, работ, услуг, включенные в перечень отдельных видов товаров, работ, услуг, предусмотренный приложением № 2 к Правила определения требований к закупаемым а</w:t>
            </w:r>
            <w:r>
              <w:rPr>
                <w:rFonts w:cs="Arial" w:ascii="Arial" w:hAnsi="Arial"/>
                <w:sz w:val="20"/>
                <w:szCs w:val="20"/>
              </w:rPr>
              <w:t>дминистрацией Бродовского сельского поселения Аннинского муниципального района Воронежской области и ее структурными подразделениями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и подведомственными им казенны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полнительный перечень отдельных видов товаров, работ, услуг, определенный а</w:t>
            </w:r>
            <w:r>
              <w:rPr>
                <w:rFonts w:cs="Arial" w:ascii="Arial" w:hAnsi="Arial"/>
                <w:sz w:val="20"/>
                <w:szCs w:val="20"/>
              </w:rPr>
              <w:t>дминистрацией Бродовского сельского поселения Аннинского муниципального района Воронежской области и ее структурными подразделениями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bookmarkStart w:id="6" w:name="Par153"/>
      <w:bookmarkEnd w:id="6"/>
      <w:r>
        <w:rPr>
          <w:rFonts w:cs="Arial" w:ascii="Arial" w:hAnsi="Arial"/>
          <w:bCs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r>
        <w:br w:type="page"/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2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равилам определения требований к закупаемым администрацией Бродовского сельского поселения Аннинского муниципального района Воронежской области, ее структурными подразделениями и подведомственными им казенными, бюджетными учреждениями и муниципальными унитарными предприятиями отдельным видам товаров, работ, услуг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</w:rPr>
      </w:pPr>
      <w:bookmarkStart w:id="7" w:name="Par173"/>
      <w:bookmarkEnd w:id="7"/>
      <w:r>
        <w:rPr>
          <w:rFonts w:cs="Arial" w:ascii="Arial" w:hAnsi="Arial"/>
          <w:bCs/>
        </w:rPr>
        <w:t>Обязательный перечень отдельных видов товаров, работ, услуг, в отношении которых определяются требования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требительским свойствам (в том числе качеству) и иным характеристикам (в том числе предельные цены товаров, работ, услуг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4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032"/>
        <w:gridCol w:w="1606"/>
        <w:gridCol w:w="1691"/>
        <w:gridCol w:w="851"/>
        <w:gridCol w:w="1134"/>
        <w:gridCol w:w="3275"/>
        <w:gridCol w:w="1293"/>
        <w:gridCol w:w="1688"/>
        <w:gridCol w:w="1411"/>
      </w:tblGrid>
      <w:tr>
        <w:trPr>
          <w:trHeight w:val="23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по </w:t>
            </w:r>
            <w:r>
              <w:rPr>
                <w:rStyle w:val="Style17"/>
                <w:rFonts w:cs="Arial" w:ascii="Arial" w:hAnsi="Arial"/>
                <w:color w:val="000000"/>
                <w:sz w:val="20"/>
                <w:szCs w:val="20"/>
              </w:rPr>
              <w:t>ОКПД 2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1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7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характеристики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по </w:t>
            </w:r>
            <w:r>
              <w:rPr>
                <w:rStyle w:val="Style17"/>
                <w:rFonts w:cs="Arial" w:ascii="Arial" w:hAnsi="Arial"/>
                <w:color w:val="000000"/>
                <w:sz w:val="20"/>
                <w:szCs w:val="20"/>
              </w:rPr>
              <w:t>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7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дминистрацией Бродовского сельского поселения Аннинского муниципального района Воронежской области, ее структурными подразделениями и подведомственными им казенными, бюджетными учреждениями и муниципальными унитарными предприятиями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сельского поселения</w:t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сшая, главная группа должностей 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дущий специалист администрации </w:t>
            </w:r>
          </w:p>
          <w:p>
            <w:pPr>
              <w:pStyle w:val="Style32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жность, не относящаяся к должностям муниципальной служб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должности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7"/>
                <w:rFonts w:cs="Arial" w:ascii="Arial" w:hAnsi="Arial"/>
                <w:color w:val="000000"/>
                <w:sz w:val="20"/>
                <w:szCs w:val="20"/>
              </w:rPr>
              <w:t>26.20.11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и тип экр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процессо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 процессо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накопител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жесткого диск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ический привод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модулей Wi-Fi, Bluetooth, поддержки 3G (UMTS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видеоадапте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рем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онная систем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20 ты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ая цена на ноутбу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ая цена на планшетный компьюте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7"/>
                <w:rFonts w:cs="Arial" w:ascii="Arial" w:hAnsi="Arial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ь</w:t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50 тыс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50 тыс.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7"/>
                <w:rFonts w:cs="Arial" w:ascii="Arial" w:hAnsi="Arial"/>
                <w:color w:val="000000"/>
                <w:sz w:val="20"/>
                <w:szCs w:val="20"/>
              </w:rPr>
              <w:t>26.20.15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экрана/монито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процессо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 процессо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мер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ивной памя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накопител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75 тыс.</w:t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75 тыс.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жесткого диск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ический привод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видеоадапте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онная систем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7"/>
                <w:rFonts w:cs="Arial" w:ascii="Arial" w:hAnsi="Arial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ь</w:t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тыс.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ая це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7"/>
                <w:rFonts w:cs="Arial" w:ascii="Arial" w:hAnsi="Arial"/>
                <w:color w:val="000000"/>
                <w:sz w:val="20"/>
                <w:szCs w:val="20"/>
              </w:rPr>
              <w:t>26.20.16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а ввода или вывода, содержащие или не содержащие в одном корпусе запоминающие устройства.</w:t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яснения по требуемой продукции: принтеры, сканеры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 печати (струйный/лазерный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Style w:val="Style1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Style w:val="Style17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Style w:val="Style1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Style w:val="Style17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ля принтер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ешение сканирования (для сканера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форма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7"/>
                <w:rFonts w:cs="Arial" w:ascii="Arial" w:hAnsi="Arial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ь</w:t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ая це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7"/>
                <w:rFonts w:cs="Arial" w:ascii="Arial" w:hAnsi="Arial"/>
                <w:color w:val="000000"/>
                <w:sz w:val="20"/>
                <w:szCs w:val="20"/>
              </w:rPr>
              <w:t>26.30.11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ура коммуникационная передающая с приемными устройствами.</w:t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яснения по требуемой продукции: телефоны мобильны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онная систем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я работ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SIM-кар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модулей и интерфейсов (Wi-Fi, Bluetooth, USB, GPS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годового владения оборудованием (включая договоры техническ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ая це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7"/>
                <w:rFonts w:cs="Arial" w:ascii="Arial" w:hAnsi="Arial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ь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00,0 тыс.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7"/>
                <w:rFonts w:cs="Arial" w:ascii="Arial" w:hAnsi="Arial"/>
                <w:color w:val="000000"/>
                <w:sz w:val="20"/>
                <w:szCs w:val="20"/>
              </w:rPr>
              <w:t>29.10.22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транспортные с двигателем с искровым зажиганием с рабочим объемом цилиндров более 1500 см3, нов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 двиг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7"/>
                <w:rFonts w:cs="Arial" w:ascii="Arial" w:hAnsi="Arial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шадиная сила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30</w:t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3,0 млн</w:t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аци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ая це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7"/>
                <w:rFonts w:cs="Arial" w:ascii="Arial" w:hAnsi="Arial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ь</w:t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7"/>
                <w:rFonts w:cs="Arial" w:ascii="Arial" w:hAnsi="Arial"/>
                <w:color w:val="000000"/>
                <w:sz w:val="20"/>
                <w:szCs w:val="20"/>
              </w:rPr>
              <w:t>29.10.24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автотранспортные для перевозки людей проч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 двиг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7"/>
                <w:rFonts w:cs="Arial" w:ascii="Arial" w:hAnsi="Arial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шадиная сила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50</w:t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,5 млн</w:t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аци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ая це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7"/>
                <w:rFonts w:cs="Arial" w:ascii="Arial" w:hAnsi="Arial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ь</w:t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7"/>
                <w:rFonts w:cs="Arial" w:ascii="Arial" w:hAnsi="Arial"/>
                <w:color w:val="000000"/>
                <w:sz w:val="20"/>
                <w:szCs w:val="20"/>
              </w:rPr>
              <w:t>29.10.30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автотранспортные для перевозки 10 или более челове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 двиг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7"/>
                <w:rFonts w:cs="Arial" w:ascii="Arial" w:hAnsi="Arial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шадиная сила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ация предельная це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7"/>
                <w:rFonts w:cs="Arial" w:ascii="Arial" w:hAnsi="Arial"/>
                <w:color w:val="000000"/>
                <w:sz w:val="20"/>
                <w:szCs w:val="20"/>
              </w:rPr>
              <w:t>31.01.11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(металл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: искусственная кожа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: ткань. Возможные значения: нетканые материалы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ивочные материал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ая цен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7"/>
                <w:rFonts w:cs="Arial" w:ascii="Arial" w:hAnsi="Arial"/>
                <w:color w:val="000000"/>
                <w:sz w:val="20"/>
                <w:szCs w:val="20"/>
              </w:rPr>
              <w:t>31.01.12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(вид древесин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: массив древесины ценных пород (твердолиственных и тропических). Возможные значения: древесина хвойных и мягколиственных пород: береза, лиственница, сосна, ель</w:t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00 тыс.</w:t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ые значения: древесина хвойных и мягколиственных пород: береза, лиственница, сосна, ель</w:t>
            </w:r>
          </w:p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: искусственная кожа. Возможные значения: мебельный (искусственный) мех, искусственная замша (микрофибра), ткань, нетканые материал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80 тыс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ивочные материал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ое значение: ткань. возможные значения: нетканые материалы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ая це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17"/>
                <w:rFonts w:cs="Arial" w:ascii="Arial" w:hAnsi="Arial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ь</w:t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80 тыс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cs="Times New Roman CYR"/>
    </w:rPr>
  </w:style>
  <w:style w:type="paragraph" w:styleId="Style28">
    <w:name w:val="Комментарий"/>
    <w:basedOn w:val="Style27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9">
    <w:name w:val="Информация о версии"/>
    <w:basedOn w:val="Style28"/>
    <w:next w:val="Normal"/>
    <w:qFormat/>
    <w:pPr/>
    <w:rPr>
      <w:i/>
      <w:iCs/>
    </w:rPr>
  </w:style>
  <w:style w:type="paragraph" w:styleId="Style30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color w:val="353842"/>
      <w:sz w:val="20"/>
      <w:szCs w:val="20"/>
    </w:rPr>
  </w:style>
  <w:style w:type="paragraph" w:styleId="Style31">
    <w:name w:val="Информация об изменениях"/>
    <w:basedOn w:val="Style30"/>
    <w:next w:val="Normal"/>
    <w:qFormat/>
    <w:pPr>
      <w:spacing w:before="180" w:after="0"/>
      <w:ind w:left="360" w:right="360" w:hanging="0"/>
    </w:pPr>
    <w:rPr/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34">
    <w:name w:val="Подзаголовок для информации об изменениях"/>
    <w:basedOn w:val="Style30"/>
    <w:next w:val="Normal"/>
    <w:qFormat/>
    <w:pPr/>
    <w:rPr>
      <w:b/>
      <w:bCs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3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28T06:39:00Z</dcterms:modified>
  <cp:revision>2</cp:revision>
  <dc:subject/>
  <dc:title/>
</cp:coreProperties>
</file>