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pacing w:val="-2"/>
          <w:sz w:val="24"/>
          <w:szCs w:val="24"/>
        </w:rPr>
        <w:t>БРОДОВСКОГО</w:t>
      </w:r>
      <w:r>
        <w:rPr>
          <w:rFonts w:cs="Arial" w:ascii="Arial" w:hAnsi="Arial"/>
          <w:bCs/>
          <w:sz w:val="24"/>
          <w:szCs w:val="24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от 28.02.</w:t>
      </w:r>
      <w:r>
        <w:rPr>
          <w:rFonts w:cs="Arial" w:ascii="Arial" w:hAnsi="Arial"/>
          <w:sz w:val="24"/>
          <w:szCs w:val="24"/>
        </w:rPr>
        <w:t>2025г. № 14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Бродов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5245" w:leader="none"/>
        </w:tabs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 народных депутатов Бродовского сельского поселения от 26.09.2013г. № 137 «Об утверждении положения по оплате труда работников, замещающих должности, не являющиеся должностями муниципальной службы органов местного самоуправления Бродовского сельского поселении Аннинского муниципальн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Style14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нормативных актов Бродовского сельского поселения в соответствие действующему законодательству, Совет народных депутатов Бродов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 :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Бродовского сельского поселения от 26.09.2013г. № 137 «Об утверждении положения по оплате труда работников, замещающих должности, не являющиеся должностями муниципальной службы органов местного самоуправления Бродовского сельского поселении Аннинского муниципального района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Приложение № 1 к Положению по оплате труда работников, замещающих должности, не являющиеся должностями муниципальной службы органов местного самоуправления Бродовского сельского поселении Аннинского муниципального района, изложить в новой редакции, согласно приложению № 1.</w:t>
      </w:r>
    </w:p>
    <w:p>
      <w:pPr>
        <w:pStyle w:val="Style13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 решение вступает в силу со дня его официального обнародования и распространяет свое действие на правоотношения, возникшие</w:t>
      </w:r>
      <w:r>
        <w:rPr>
          <w:rFonts w:cs="Arial" w:ascii="Arial" w:hAnsi="Arial"/>
          <w:spacing w:val="-3"/>
          <w:sz w:val="24"/>
          <w:szCs w:val="24"/>
        </w:rPr>
        <w:t xml:space="preserve"> с 1 января 2025г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Бродов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И. Косолапов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/>
      </w:pPr>
      <w:r>
        <w:br w:type="page"/>
      </w: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родов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8.02.2025г. № 14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Размеры должностных окладов по должностям замещающих должности, не являющиеся должностями муниципальной службы органов местного самоуправления в Бродовском сельском поселении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7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5386"/>
      </w:tblGrid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аименование должно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Должностной оклад (рублей в месяц)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Ведущий специалис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067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3:3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05T13:31:00Z</dcterms:modified>
  <cp:revision>2</cp:revision>
  <dc:subject/>
  <dc:title/>
</cp:coreProperties>
</file>