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БРОДОВ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8.02.</w:t>
      </w:r>
      <w:r>
        <w:rPr>
          <w:rFonts w:cs="Arial" w:ascii="Arial" w:hAnsi="Arial"/>
          <w:sz w:val="24"/>
          <w:szCs w:val="24"/>
        </w:rPr>
        <w:t>2025 г. № 13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родов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1 к Положению 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бнародования и распространяет свое действие на правоотношения, возникшие с 1 января 2025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Брод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Бродо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2.2025г. № 1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выборны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Бродов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039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сельского поселения Е.И. Косолап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13:24:00Z</dcterms:modified>
  <cp:revision>2</cp:revision>
  <dc:subject/>
  <dc:title/>
</cp:coreProperties>
</file>