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06.2025г №40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родовое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гламента реализации полномочий главными администраторами (администраторами) доходов бюджета Бродо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Style13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Регламент реализации полномочий главными администраторами (администраторами) доходов бюджета Бродовского сельского поселения Аннинского муниципального района по взысканию дебиторской задолженности по платежам в бюджет, пеням и штрафам по 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». 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Бродовског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Бродовского сельского поселения 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11.06.2025 № 40 </w:t>
      </w:r>
    </w:p>
    <w:p>
      <w:pPr>
        <w:pStyle w:val="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ламен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полномочий главными администраторам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министраторами) доходов бюджета Бродовского сельского поселения Аннинского муниципального района по взысканию дебиторско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олженности по платежам в бюджет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ням и штрафам по ним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Регламент реализации полномочий главными администраторами (администраторами) доходов бюджета Бродовского сельского поселения Аннинского муниципального района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ми администраторами (администраторами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целях настоящего Регламент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подразделение - структурное подразделение администратора доходов, 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структурными подразделениями (сотрудниками) главного администратора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сотрудники администрации Бродо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уктурные подразделения (сотрудники) главного администратора доходов бюджета являющиеся инициатором закупки, или инициировавшие заключение договоров (муниципальных контрактов, соглашений), либо назначенные ответственными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тветственное подразделение-исполнитель, являющееся главным администратором (администратором) доходов бюджета Бродо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Бродовского сельского поселения Аннинского муниципального района как за администратором доходов бюджета Бродовского сельского поселения Аннинского муниципального район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фактическим зачислением платежей в бюджет Бродовского сельского поселения Аннинского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огашением (квитированием) начислений соответствующими платежами, являющимися источниками формирования доходов бюджета Аннинского муниципального район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Бродовского сельского поселения Аннинского муниципального района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Бродовского сельского поселения Аннинского муниципального района, а также за начислением процентов за предоставленную отсрочку или рассрочку и пени (штрафы) за просрочку уплаты платежей в бюджет Бродовского сельского поселения Аннинского муниципального района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начислением неустойки (штрафов, пен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оводит не реже одного раза в квартал инвентаризацию расчетов с должниками, включая сверку данных по доходам в бюджет Бродовского сельского поселения Аннинского муниципальн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озбуждении в отношении должника дела о банкротств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своевременно принимает решение о признании безнадежной к взысканию задолженности по платежам в бюджет Бродовского сельского поселения Аннинского муниципального района и о ее спис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чаи признания безнадежной к взысканию задолженности по платежам в бюджет Бродовского сельского поселения Аннинского муниципального района установлены ст. 47.2 Бюджетного Кодекса Российской Федерации.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направление требования должнику о погашении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направление претензии должнику о погашении задолженности в досудеб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Требование (претензия) должно содержать следующие данны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дату и место ее состав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период образования просрочки внесения пла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5. сумма просроченной дебиторской задолженности по платежам, пен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6. сумма штрафных санкций (при их налич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9. реквизиты для перечисления просроченной дебиторской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 Ф.И.О. лица, подготовившего претенз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 Ф.И.О. и должность лица, которое ее подписыва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роприятия по принудительному взысканию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 для подготовки иск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оприятия по взысканию просроченной дебиторской задолженности в рамках исполнительного производст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ведет учет исполнительных докумен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умме непогашенной задолженности по исполнительному документ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анных об объявлении розыска должника, е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тчетность 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администраторы (администраторы) доходов бюджета Бродовского сельского поселения Аннинского муниципального района раз в полугодие до 15 числа месяца, следующего за отчетным периодом, представляют в отдел финансов администрации Аннинского муниципального района отчет о проведении претензионной и исковой работы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гламенту реализации полномочий главными администраторами (администраторами) доходов бюджета Бродо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ретензионной и исковой работы</w:t>
      </w:r>
    </w:p>
    <w:p>
      <w:pPr>
        <w:pStyle w:val="ConsPlusNormal"/>
        <w:ind w:firstLine="709"/>
        <w:jc w:val="center"/>
        <w:rPr/>
      </w:pPr>
      <w:r>
        <w:rPr/>
        <w:t>_____________________________________________________________________________по состоянию на ___________________ года</w:t>
      </w:r>
    </w:p>
    <w:tbl>
      <w:tblPr>
        <w:tblW w:w="14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20"/>
        <w:gridCol w:w="492"/>
        <w:gridCol w:w="491"/>
        <w:gridCol w:w="775"/>
        <w:gridCol w:w="1137"/>
        <w:gridCol w:w="721"/>
        <w:gridCol w:w="1207"/>
        <w:gridCol w:w="753"/>
        <w:gridCol w:w="780"/>
        <w:gridCol w:w="948"/>
        <w:gridCol w:w="919"/>
        <w:gridCol w:w="799"/>
        <w:gridCol w:w="860"/>
        <w:gridCol w:w="802"/>
        <w:gridCol w:w="711"/>
        <w:gridCol w:w="840"/>
        <w:gridCol w:w="704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ик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роче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н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я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овое заявл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ец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а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 в су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т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ие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н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щ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, осуществляющего полномочия главного администратора доходов бюджета Бродовского сельского поселения Аннинского муниципального района _______________________/______________/</w:t>
      </w:r>
    </w:p>
    <w:p>
      <w:pPr>
        <w:pStyle w:val="ConsPlus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Исполнитель: _____________________тел._____________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9T11:45:00Z</dcterms:modified>
  <cp:revision>2</cp:revision>
  <dc:subject/>
  <dc:title/>
</cp:coreProperties>
</file>