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02.06.2025 г.№3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Бродовое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Бродо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02.12.2013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овышения эффективности использования средств бюджета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, Воронежской области, повышения результативности бюджетных расходов и выполнения постановления администрации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№ 68 от 02.10.2013 года «Об утверждении Порядка принятия решений о разработке муниципальных программ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, Аннинского муниципального района, Воронежской области, их формировании и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ОСТАНОВЛЯЕ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02.12.2013г. № 105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«Развитие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и управление финансами в поселении»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Паспорт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2. </w:t>
      </w:r>
      <w:r>
        <w:rPr>
          <w:rFonts w:cs="Arial" w:ascii="Arial" w:hAnsi="Arial"/>
          <w:sz w:val="24"/>
          <w:szCs w:val="24"/>
        </w:rPr>
        <w:t>раздел «Целевые индикаторы» дополнить пунктами 30, 31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казател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муниципальной программы 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Предоставление льгот по налогам, направленных на улучшение социальной поддержки отдельных граждан или семей в рамках действующего законодательства.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Предоставление плательщикам льгот по налогам, направленных на исключение встречных финансовых потоков дл улучшения качества управления муниципальными финанс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 Подпрограмме 2.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3.5.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- предоставление льгот по налогам, направленных на улучшение социальной поддержки отдельных граждан или семей в рамках действующего законодательства;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ункт 7) пункта 3.6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) 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9F9F9" w:val="clear"/>
        </w:rPr>
        <w:t>Реализация данного мероприятия способствует исключению встречных финансовых потоков, оптимизации бюджетных расходов, имеет положительную бюджетную эффективность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1 «</w:t>
      </w:r>
      <w:r>
        <w:rPr>
          <w:rFonts w:cs="Arial" w:ascii="Arial" w:hAnsi="Arial"/>
          <w:iCs/>
          <w:sz w:val="24"/>
          <w:szCs w:val="24"/>
        </w:rPr>
        <w:t>Сведения о показателях (индикаторах)»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 2.5. «Управление муниципальными финансами» дополнить пунктом 2.5.4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80"/>
        <w:gridCol w:w="370"/>
        <w:gridCol w:w="269"/>
        <w:gridCol w:w="269"/>
        <w:gridCol w:w="269"/>
        <w:gridCol w:w="269"/>
        <w:gridCol w:w="268"/>
        <w:gridCol w:w="335"/>
        <w:gridCol w:w="345"/>
        <w:gridCol w:w="355"/>
        <w:gridCol w:w="359"/>
        <w:gridCol w:w="365"/>
        <w:gridCol w:w="374"/>
        <w:gridCol w:w="384"/>
        <w:gridCol w:w="394"/>
        <w:gridCol w:w="392"/>
      </w:tblGrid>
      <w:tr>
        <w:trPr>
          <w:trHeight w:val="14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лательщикам льгот по налогам, направленных на исключение встречных финансовых потоков дл улучшения качества управления муниципальными финансам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>б) раздел 2.10 «</w:t>
      </w:r>
      <w:r>
        <w:rPr>
          <w:rFonts w:cs="Arial" w:ascii="Arial" w:hAnsi="Arial"/>
          <w:sz w:val="24"/>
          <w:szCs w:val="24"/>
        </w:rPr>
        <w:t>Социальная поддержка населения» дополнить пунктом 2.10.2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22"/>
        <w:gridCol w:w="782"/>
        <w:gridCol w:w="429"/>
        <w:gridCol w:w="429"/>
        <w:gridCol w:w="429"/>
        <w:gridCol w:w="430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30"/>
      </w:tblGrid>
      <w:tr>
        <w:trPr>
          <w:trHeight w:val="402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0 Социальная поддержка населения</w:t>
            </w:r>
          </w:p>
        </w:tc>
      </w:tr>
      <w:tr>
        <w:trPr>
          <w:trHeight w:val="199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льгот по налогам, направленных на улучшение социальной поддержки отдельных граждан или семей в рамках действующего законод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 приложении 3 «Сведения об основных мерах правового регулирования» раздел «Подпрограмма 2» дополнить пунктом 11 следующего содержания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39"/>
        <w:gridCol w:w="3368"/>
        <w:gridCol w:w="1994"/>
        <w:gridCol w:w="1117"/>
      </w:tblGrid>
      <w:tr>
        <w:trPr>
          <w:trHeight w:val="9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Бродовского сельского поселения Аннинского муниципального района Воронежской обла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Порядка формирования перечня налоговых расходов, установленных муниципальными правовыми актами поселения, и оценки эффективности налоговых расходов, установленных муниципальными правовыми актами по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родовского сельского поселения Аннинского муниципального района Воронеж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1T10:51:00Z</dcterms:modified>
  <cp:revision>2</cp:revision>
  <dc:subject/>
  <dc:title/>
</cp:coreProperties>
</file>