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ОДОВ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18.06.2025 г. № 30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родовое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назначении выборов депутатов Совета народных депутатов Бродовского сельского поселения Аннинского муниципального района Воронежской области седьмого созыва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вязи с окончанием срока полномочий Совета народных депутатов Бродовского сельского поселения Аннинского муниципального района Воронежской области шестого созыва, в соответствии со статьей 13 Закона Воронежской области от 27 июня 2007 года № 87-ОЗ «Избирательный кодекс Воронежской области», на основании Устава Бродовского сельского поселения Аннинского муниципального района Воронежской области, Совет народных депутатов Бродов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значить на 14 сентября 2025 года выборы депутатов Совета народных депутатов Бродовского сельского поселения Аннинского муниципального района Воронежской области седьмого созыв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ее решение подлежит официальному опубликованию в официальном печатном издании местного самоуправления Бродовского сельского поселения Аннинского муниципального района Воронежской области «Муниципальный Вестник».</w:t>
      </w:r>
    </w:p>
    <w:p>
      <w:pPr>
        <w:pStyle w:val="1415"/>
        <w:widowControl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 момента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И. Косолапов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6:5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6-27T06:53:00Z</dcterms:modified>
  <cp:revision>2</cp:revision>
  <dc:subject/>
  <dc:title/>
</cp:coreProperties>
</file>