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25.06.2025 г. № 42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род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1.06.2025г. № 40 «Об утверждении Регламента реализации полномочий главными администраторами (администраторами) доходов бюджета Бродов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1.06.2025г. № 40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постановления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1. Регламента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3T10:36:00Z</dcterms:modified>
  <cp:revision>2</cp:revision>
  <dc:subject/>
  <dc:title/>
</cp:coreProperties>
</file>