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от 07.05.2025 года № 27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Бродовского сельского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селения Аннинского муниципального района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от 16.04.2018 года № 26 «Об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тверждении Положения по оплате труда работников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униципального казенного учреждения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Бродовский Дом культуры»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в соответствие действующему законодательству нормативно-правовых актов органов местного самоуправления сельского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Совета народных депутатов Бродовского сельского поселения Аннинского муниципального района Воронежской области от 16.04.2018 года № 26 «Об утверждении Положения по оплате труда работников муниципального казенного учреждения «Бродовский Дом культур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67" w:leader="none"/>
          <w:tab w:val="left" w:pos="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у 1 пункт 2.3 Положения об оплате труда работников Муниципального казенного учреждения культуры «Бродовский Дом культуры», изложить в новой редакции: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5"/>
        <w:gridCol w:w="1453"/>
      </w:tblGrid>
      <w:tr>
        <w:trPr>
          <w:trHeight w:val="300" w:hRule="atLeast"/>
        </w:trPr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34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рофессиональной квалификационной группы (ПКГ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Размер оклада по должности (руб.)</w:t>
            </w:r>
          </w:p>
        </w:tc>
      </w:tr>
      <w:tr>
        <w:trPr>
          <w:trHeight w:val="300" w:hRule="atLeast"/>
        </w:trPr>
        <w:tc>
          <w:tcPr>
            <w:tcW w:w="7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0</w:t>
            </w:r>
          </w:p>
        </w:tc>
      </w:tr>
      <w:tr>
        <w:trPr>
          <w:trHeight w:val="680" w:hRule="atLeast"/>
        </w:trPr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40</w:t>
            </w:r>
          </w:p>
        </w:tc>
      </w:tr>
      <w:tr>
        <w:trPr>
          <w:trHeight w:val="703" w:hRule="atLeast"/>
        </w:trPr>
        <w:tc>
          <w:tcPr>
            <w:tcW w:w="7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40</w:t>
            </w:r>
          </w:p>
        </w:tc>
      </w:tr>
      <w:tr>
        <w:trPr>
          <w:trHeight w:val="900" w:hRule="atLeast"/>
        </w:trPr>
        <w:tc>
          <w:tcPr>
            <w:tcW w:w="7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firstLine="709"/>
        <w:jc w:val="both"/>
        <w:rPr/>
      </w:pPr>
      <w:r>
        <w:rPr>
          <w:rFonts w:cs="Arial" w:ascii="Arial" w:hAnsi="Arial"/>
        </w:rPr>
        <w:t>2. Настоящее решение подлежит официальному обнародованию и распространяет свое действие на правоотношения возникшие с 01.04.2025г.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15T06:40:00Z</dcterms:modified>
  <cp:revision>2</cp:revision>
  <dc:subject/>
  <dc:title/>
</cp:coreProperties>
</file>