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5529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16.05.2025 г. № 37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с. Бродовое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Бродов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17.05.2024г. № 34 «Об утверждении программы в области энергосбережения и повышения энергетической эффективности на 2024-2026 годы администрации Бродов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Согласно ст. 25 Федерального закона Российской Федерации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риказом Министерства энергетики Российской Федерац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Бродо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17.05.2024г. № 34 «Об утверждении программы в области энергосбережения и повышения энергетической эффективности на 2024-2026 годы администрации Бродовского сельского поселения Аннинского муниципального района Воронежской области» (далее Программа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аспорте Программы раздел «Задачи Программы» изложить в ново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Программы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бережение и повышение энергетической эффективности, реализация мероприятия по: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жилищного фонд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систем коммунальной инфраструктуры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в организациях с участием государства или муниципального образования и повышению энергетической эффективности этих организаций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.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род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21T07:03:00Z</dcterms:modified>
  <cp:revision>2</cp:revision>
  <dc:subject/>
  <dc:title/>
</cp:coreProperties>
</file>