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22.01.2025 г. № 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47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21.06.2024г. № 47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Бродо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ы 1, 2, 3 пункта 7.1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cs="Arial" w:ascii="Arial" w:hAnsi="Arial"/>
          <w:spacing w:val="-3"/>
          <w:sz w:val="24"/>
          <w:szCs w:val="24"/>
        </w:rPr>
        <w:t xml:space="preserve"> 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7.1. </w:t>
      </w:r>
      <w:r>
        <w:rPr>
          <w:rFonts w:cs="Arial" w:ascii="Arial" w:hAnsi="Arial"/>
          <w:sz w:val="24"/>
          <w:szCs w:val="24"/>
        </w:rPr>
        <w:t>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ом адресном реестре осуществляются Администрацией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в случае подачи заявления на бумажном носителе - в срок не более 5 рабочих дней со дня поступления заявления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в случае подачи заявления в форме электронного документа - в срок не более 5 рабочих дней со дня поступления заявления.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1T06:42:00Z</dcterms:modified>
  <cp:revision>2</cp:revision>
  <dc:subject/>
  <dc:title/>
</cp:coreProperties>
</file>