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 29.01.2025г. № 13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перечня услуг по погребению на территории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Бродов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 xml:space="preserve">025г. № 33 «Об утверждении коэффициента индексации выплат, пособий и компенсаций в 2025 году», администрация Бродо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Бродовского сельского поселения от 29.01.2024г. № 6 «Об утверждении стоимости гарантированного перечня услуг по погребению на территории Бродов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 возникшие с 1 феврал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Бродовского сельского поселения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9.01.2025 г.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Бродов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5 год (с 1 феврал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6,34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48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55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5,3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6T13:39:00Z</dcterms:modified>
  <cp:revision>2</cp:revision>
  <dc:subject/>
  <dc:title/>
</cp:coreProperties>
</file>